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(#)vj.doc</w:t>
        <w:tab/>
        <w:t>30.2 3/14/91 AppEng/SCCS  Inte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vi 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E       ID    VER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3/13/91 rbrant 30.1    New development/distribu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/01/90  jqo   21.3    Renamed README to vj.doc and bumped to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8/30/90  JQO   21.3    bumped to new SBU/SCC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6/06/90  jqo    1.3    bumped to match RCS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PLE 4210 CONFIGUR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hase V/SCSI 4210 Jagua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Interphase Jaguar board and daughter card (optional) at SCSI ID#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lags &amp; 0x01) indicates secondary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lags &amp; 0x02) indicates suppressed sync 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lags &amp; 0x04) indicates fixed block size f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lags &amp; 0x08) indicates a forced tape device, maily for M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lags &amp; 0x20) indicates a GEMS Genesis Digital Audio Ta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lags &amp; 0x80) indicates a Dorofi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lags &amp; 0xc0) indicates a Dorofile contro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vjc0 at vme16d16 ? csr 0x8800 priority 2  vector vjnint 0x56 vjeint 0x57 vjqint 0x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  <w:tab/>
        <w:t>vj0 at vjc0 drive 0  flags 0</w:t>
        <w:tab/>
        <w:t>#SCSI_ADDR 0 on bus 0 LU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  <w:tab/>
        <w:t>vj1 at vjc0 drive 8  flags 0</w:t>
        <w:tab/>
        <w:t>#SCSI_ADDR 1 on bus 0 LU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  <w:tab/>
        <w:t>vj2 at vjc0 drive 9  flags 0</w:t>
        <w:tab/>
        <w:t>#SCSI_ADDR 1 on bus 0 LU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  <w:tab/>
        <w:t>vj3 at vjc0 drive 16 flags 0</w:t>
        <w:tab/>
        <w:t>#SCSI_ADDR 2 on bus 0 LU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  <w:tab/>
        <w:t>vj4 at vjc0 drive 32 flags 0</w:t>
        <w:tab/>
        <w:t>#SCSI_ADDR 4 on bus 0 LU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  <w:tab/>
        <w:t>vj5 at vjc0 drive 1  flags 0x01</w:t>
        <w:tab/>
        <w:t>#SCSI_ADDR 0 on bus 1 LU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'vj??' where ?? serves as a unit (index) number with valu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, 1, 2,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drive ##' where ## equals to (scsi_addr * 8 + l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flags @@' where if (@@ &amp; 0x1) is true it indicates secondary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s.  Also, checking (@@ &amp; 0xc0) and (@@ &amp; 0x80) are for Do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NOR NO. OF SPECIAL DEV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++++++++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|__ Disk partitions from 'a' to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no. indexes into configuration file vj??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/dev/vj0a ~ /dev/vj0h` with unit no. 0 should have min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/dev/vj5a ~ /dev/vj5a` with unit no. 5 should have min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40 to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ULTIPLE CONTROLL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option is set when MULT_MAJOR = 1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the use of any number of controllers with any number of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The Normal vj Installation (do the normal instal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se step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t your configuration file in /usr/sys/sun[3 or 4]/con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 an entry for each vj controller (and all the device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 to it) to be used.  The vjcx entry must be 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ler (vjc0, vjc1, vjc2 ...).  The addres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ch controller (0x8800, 0x9000, 0x9800 ...). 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d for each controller must be unique (vjnint 0x56 vjeint 0x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jqint 0x58, vjnint 0x58 vjeint 0x59 vjqint 0x5a ...). 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must be unique (controller 0 = vj0 - vj13, controller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j14 - vj27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dit the conf.c file in /usr/sys/sun directory.  Each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s a seperate block and character major number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.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o to the last entry in the bdevs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vj entry should be repeated for each vj controlle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nfiguration file (these entries must be in sequenti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o to the last entry in the cdevs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vj entry should be repeated for each vj controlle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nfiguration file (these entries must be in sequenti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last block major number used must be l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rst character major numb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 vj_major.h must be created in the /usr/sys/sunde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ain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#define VJBLKMAJOR xx      xx = first vj blk major number (from conf.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#define VJCHRMAJOR xx      xx = first vj chr major number (from conf.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gram vjmknode.c will create all of the dev entri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j devices on the system.  Do the following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 entries after the configuration file has been upd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j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cd /usr/sys/sun[3 or 4]/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cp /usr/sys/interphase/drivers/vjmknode.c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cc -o vjmknode vjmkn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vjmknode GENERIC</w:t>
        <w:tab/>
        <w:tab/>
        <w:tab/>
        <w:t>; replace GENERIC with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chmod 777 jagmk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cp jagmknode 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cd 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jagmk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and major numbers have the following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NO. OF SPECIAL DEV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+++++++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     |__ Disk partitions from 'a' to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nit no. indexes into configuration file vj??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Special bit for writing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1 = blk major no 50   chr major no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apped to the first controller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0's minor numbers will go from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13's minor numbers will go from 104 to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2 = blk major no 51   chr major no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apped to the second controller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0's minor numbers will go from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13's minor numbers will go from 104 to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3 = blk major no 52   chr major no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apped to the third controller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0's minor numbers will go from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13's minor numbers will go from 104 to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4 = blk major no 53   chr major no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apped to the fourth controller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0's minor numbers will go from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13's minor numbers will go from 104 to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j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SunOs 3.X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-O -DOS3 -o vjutil vjutil.c -lter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SunOs 4.X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-O -o vjutil vjutil.c -ltermli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