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Helpful Hints on Developing a Disk Definition from Scratch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If possible, run programs on the CP/M system to help get the necessary information for building a new definition.  The following files may be transferred by RS-232C if a Terminal Program is available,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or by PIPMODEM.COM (PIPMODEM.DOC &amp; PIPMODEM.ASM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>
          <w:sz w:val="24"/>
          <w:szCs w:val="24"/>
        </w:rPr>
        <w:t>1. CPMADR.COM - Finds addresses used by the CP/M system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DPB.COM - Finds Disk Parameter Block information.</w:t>
      </w:r>
    </w:p>
    <w:p>
      <w:pPr>
        <w:pStyle w:val="PreformattedTex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PB.BAS - Same, but runs under MBASIC.  (Located in 22DISK.TXT)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PROBE.COM - Probes CP/M System and Drive for information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ote:  The previous four programs may not locate and</w:t>
      </w:r>
    </w:p>
    <w:p>
      <w:pPr>
        <w:pStyle w:val="PreformattedText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isplay accurate information for some CP/M system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SKEW.COM - Finds disk SKEW information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Execute the following "STAT" commands on system in question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ote: "Control P" will allow a hard copy of the information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T DEV: - Displays current DEVICE information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TAT VAL: - Displays current STATUS information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TAT USR: - Displays current USR information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TAT A*.* $S - Displays detailed file information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TAT DSK: - Gives some detailed disk information for logged drive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TAT A: DSK: - Gives some detailed disk information for A:.</w:t>
      </w:r>
    </w:p>
    <w:p>
      <w:pPr>
        <w:pStyle w:val="PreformattedTex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TAT B: DSK: - Gives some detailed disk information for B: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If you have a functional CP/M system, you can use DDT to find the Disk Parameter Block Address,</w:t>
      </w:r>
    </w:p>
    <w:p>
      <w:pPr>
        <w:pStyle w:val="PreformattedText"/>
        <w:rPr/>
      </w:pPr>
      <w:r>
        <w:rPr>
          <w:sz w:val="24"/>
          <w:szCs w:val="24"/>
        </w:rPr>
        <w:t>the Allocation Address, along with the information stored there for the logged floppy drive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1.  Log the floppy drive you wish to locate the DPB data for.  I will use A: for this example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2.  Run DDT and enter the code below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: &lt;Carriage RETURN&gt;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DT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f0100,0200,00</w:t>
        <w:tab/>
        <w:tab/>
        <w:t>#fill memory with zero'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A0100</w:t>
        <w:tab/>
        <w:tab/>
        <w:tab/>
        <w:t>#assemble program at 0100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100</w:t>
        <w:tab/>
        <w:t>mvi</w:t>
        <w:tab/>
        <w:t>c,0f</w:t>
        <w:tab/>
        <w:t xml:space="preserve">#0f in C for Open file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102</w:t>
        <w:tab/>
        <w:t>lxi</w:t>
        <w:tab/>
        <w:t>d,005c #FCB in reg DE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105</w:t>
        <w:tab/>
        <w:t>call</w:t>
        <w:tab/>
        <w:t>5</w:t>
        <w:tab/>
        <w:t>#call BDO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108</w:t>
        <w:tab/>
        <w:t>rst 7</w:t>
        <w:tab/>
        <w:tab/>
        <w:t>#back to DDT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109</w:t>
        <w:tab/>
        <w:t>mvi</w:t>
        <w:tab/>
        <w:t>c,1b</w:t>
        <w:tab/>
        <w:t>#1B in C for Get Allocation Addres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10B</w:t>
        <w:tab/>
        <w:t>call</w:t>
        <w:tab/>
        <w:t>5</w:t>
        <w:tab/>
        <w:t>#call BDO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10E</w:t>
        <w:tab/>
        <w:t>rst</w:t>
        <w:tab/>
        <w:t>7</w:t>
        <w:tab/>
        <w:t>#back to DDT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010F </w:t>
        <w:tab/>
        <w:t>mvi c,1F</w:t>
        <w:tab/>
        <w:t>#get disk parameter addres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111</w:t>
        <w:tab/>
        <w:t>call 5</w:t>
        <w:tab/>
        <w:tab/>
        <w:t>#HL will contain the addres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114</w:t>
        <w:tab/>
        <w:t>rst 7</w:t>
        <w:tab/>
        <w:tab/>
        <w:t>#back to DDT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115</w:t>
        <w:tab/>
        <w:t>nop</w:t>
        <w:tab/>
        <w:tab/>
        <w:t>#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016</w:t>
        <w:tab/>
        <w:t>.</w:t>
        <w:tab/>
        <w:tab/>
        <w:t xml:space="preserve">#type PERIOD to EXIT Assembler </w:t>
      </w:r>
    </w:p>
    <w:p>
      <w:pPr>
        <w:pStyle w:val="PreformattedTex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d0100</w:t>
        <w:tab/>
        <w:t>#display memory at 0100</w:t>
      </w:r>
    </w:p>
    <w:p>
      <w:pPr>
        <w:pStyle w:val="PreformattedText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>0100</w:t>
        <w:tab/>
        <w:t>0e0f115c00cd0500FF0E1BCD0500FF0E1FCD0500FF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g0100</w:t>
        <w:tab/>
        <w:t>#execute program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*108</w:t>
        <w:tab/>
        <w:t>#program exits here after file search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g0109</w:t>
        <w:tab/>
        <w:t>#execute program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*010E</w:t>
        <w:tab/>
        <w:t>#program exits here with Allocation Addres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g010F</w:t>
        <w:tab/>
        <w:t>#execute program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*0114</w:t>
        <w:tab/>
        <w:t>#program exits here with Disk Parameter Addres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xH</w:t>
        <w:tab/>
        <w:t>#display DPB that is in reg HL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ab/>
        <w:t>#&lt;CR&gt; will exit register modify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ab/>
        <w:t>#CNTL C will exit DDT and save 1 test101.ddt will save the file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ab/>
        <w:t>#save n filename.com saves 1 256 byte block of data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The contents of register HL is the address of Drive A: DPB.  If you display that address (mine wa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F5E3) you will see F5E3: 2400040F0154007F00C00020000200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The Disk Parameter Block (DPB) for each drive is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+-----+------+-------+-------+-------+-------+------+------+------+-----+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|SPT.|BSH..|BLM..|EXM..|DSM.. |DRM.|AL0..|AL1..|CKS..|OFF.|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+-----+------+-------+-------+-------+-------+------+------+------+-----+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B  8B      8B       8B      16B     16B     8B      8B     16B    16B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RPT = 0024 = The number of 128 byte records per track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BSH = 04 = The block shift count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BLM = 0F = The block mask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EXM = 01 = The extent mask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DSM = 0054 = Disk storage maximum (the largest block number)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DRM = 007F = Directory maximum (the largest directory entry)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DAB = C000=  Directory Allocation Block  AL0: = C0 &amp; AL1: = 00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CKS = 0020 = Directory check size. </w:t>
      </w:r>
    </w:p>
    <w:p>
      <w:pPr>
        <w:pStyle w:val="PreformattedText"/>
        <w:rPr/>
      </w:pPr>
      <w:r>
        <w:rPr>
          <w:sz w:val="24"/>
          <w:szCs w:val="24"/>
        </w:rPr>
        <w:t xml:space="preserve">OFF = 0002 = Track offset (number of reserved tracks)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SPT: Number of sectors per track. May differ from RPT if physical sectors are other than</w:t>
      </w:r>
    </w:p>
    <w:p>
      <w:pPr>
        <w:pStyle w:val="PreformattedTex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28 bytes in size. 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SSZ: Sector size code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0 = 128 bytes per sector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 = 256 bytes per sector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 = 512 bytes per sector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 = 1024 bytes per sector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NTK: Number of tracks (35, 40, 77, or 80).  The number of tracks can be determined by formatting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a Floppy, or with Anadisk.  Anadisk will also tell you the sector size and SKEW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Quite frequently, the only information available when developing a definition for 22DISK is a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diskette with a few files and nothing mor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Here's a guide on what to do if you'd like to try working up a definition yourself: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  Get a copy of Sydex's ANADISK.  This utility will furnish far more information than will any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ther program.  A typical disk definition follows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EGIN AMP4  Ampro - DSDD 96 tpi 5.25"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ENSITY MFM,LOW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YLINDERS 80 SIDES 2 SECTORS 5,1024 SKEW 2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IDE1 0 17,18,19,20,21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IDE2 1 17,18,19,20,21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ORDER SIDE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SH 4  BLM 15  EXM 0  DSM 394  DRM 255  AL0 0F0H  AL1 0  OFS 2</w:t>
      </w:r>
    </w:p>
    <w:p>
      <w:pPr>
        <w:pStyle w:val="PreformattedTex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END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New 22DISK definitions require the following information:</w:t>
      </w:r>
    </w:p>
    <w:p>
      <w:pPr>
        <w:pStyle w:val="PreformattedText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>DENSITY xx,x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YLINDERS 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IDES x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ECTORS x,xxx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KEW 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IDE1 0 x,x1,x2,x3, , ,xn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IDE2 x x,x1,x2,x3, , ,xn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RDER 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SH 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LM 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XM 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SM 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RM 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L0 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L1 x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FS x  (or SOFS x)</w:t>
      </w:r>
    </w:p>
    <w:p>
      <w:pPr>
        <w:pStyle w:val="PreformattedTex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OMPLEMENT (unlikely)</w:t>
      </w:r>
    </w:p>
    <w:p>
      <w:pPr>
        <w:pStyle w:val="Normal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New LIBDSK definitions require the following information: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[title]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escription = DESC The description of the format as shown by (for example) dskform–help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idedness =TREATMENT How a double-sided disk is handled. This can either be alt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(sides alternate – used by most PC-hosted operating systems),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outback (use side 0 tracks 0-79, then side 1 tracks 79-0 – used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by 144FEAT CP/M disks), or outout (use side 0 tracks 0-79, then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side 1 tracks 0-79 – used by some Acorn formats).  If the disk is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single-sided, this parameter can be omitted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ylinders = COUNT Sets the number of cylinders (usually 40 or 80)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heads = COUNT Sets the number of heads (usually 1 or 2 for single- or double- sided)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ectors = COUNT Sets the number of sectors per track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ecbase = NUMBER Sets the first sector number on a track. Usually 1; some Acorn formats use 0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ecsize = COUNT Sets the size of a sector in bytes. This should be a power of 2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atarate = VALUE Sets the rate at which the disk should be accessed. This is: HD, DD, SD or ED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rwgap = VALUE Sets the read/write gap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fmtgap = VALUE Sets the format gap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fm = Y or N Sets the recording mode - Y for FM, N for MFM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ultitrack = Y or N Sets multitrack mode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kipdeleted = Y or N Sets whether to skip deleted data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The LIBDSK Data rate will be one of: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RATE_HD,     </w:t>
      </w:r>
      <w:r>
        <w:rPr>
          <w:sz w:val="22"/>
          <w:szCs w:val="22"/>
        </w:rPr>
        <w:t xml:space="preserve">/* Rate for High-density disc - 1.2Mb in 5.25" 96 tpi drive, or 1.44Mb in 3.5" 96 tpi drive */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RATE_DD,    </w:t>
      </w:r>
      <w:r>
        <w:rPr>
          <w:sz w:val="22"/>
          <w:szCs w:val="22"/>
        </w:rPr>
        <w:t xml:space="preserve"> /* Rate for Double-density disc - 360k in 5.25" 48 tpi drive, or 720K in 3.5" 48 tpi drive */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RATE_SD,    </w:t>
      </w:r>
      <w:r>
        <w:rPr>
          <w:sz w:val="22"/>
          <w:szCs w:val="22"/>
        </w:rPr>
        <w:t xml:space="preserve"> /* Rate for Double-density disc - 180k in 5.25" 48 tpi drive, or 360k in 3.5" 48 tpi drive */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RATE_ED</w:t>
        <w:tab/>
      </w:r>
      <w:r>
        <w:rPr>
          <w:sz w:val="22"/>
          <w:szCs w:val="22"/>
        </w:rPr>
        <w:t xml:space="preserve">/* Data rate for 2.8Mb 3.5" in 3.5" 96 tpi drive */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New CPMTOOLS definitions require the following information: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iskdef title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eclen xxx        #= Sectors xx,1024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tracks xx           #= (Cylinders * Sides) = 80*2 = 160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ectrk xx           #= Sectors 5,xxx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blocksize xxxx #= (128*(BLM+1)) = 2048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maxdir xxx       #= (DRM+1) = 256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kew x              #= may be 1 thru 6, or so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boottrk x           #= OFS = 2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os x.x                #= 2.2, or 2, or 3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end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So, if you know the 22DISK parameters, you can easily fill in the details for LIBDSK &amp; CPMTOOLS.  As an example, here is an AMPRO LITTLE BOARD DSDD 96 tpi 5.25" Definition for all three software packages.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EGIN AMP4  Ampro - DSDD 96 tpi 5.25"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ENSITY MFM,LOW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YLINDERS 80 SIDES 2 SECTORS 5,1024 SKEW 2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IDE1 0 17,18,19,20,21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IDE2 1 17,18,19,20,21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ORDER SIDES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SH 4  BLM 15  EXM 0  DSM 394  DRM 255  AL0 0F0H  AL1 0  OFS 2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END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[amp4]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escription = Ampro - DSDD 96 tpi 5.25"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ides=alt             #=/* XXX Provisional depending on 22DISK Definition */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ylinders = 80    #= Cylinders = 80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heads = 2            #= Sides = 2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ctors = 5          #= Sectors 5,xxx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cbase = 17       #= First Sectors from (SIDE1 0 17)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csize = 1024    #= Sectors xx,1024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atarate = DD     #= Data Rate = SD, DD, HD, ED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rwgap = 12         #=/* XXX Provisional */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fmtgap = 23        #=/* XXX Provisional */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fm = N                #= FM or MFM (Likely MFM)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ultitrack = N    #= Most likely N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kipdeleted = Y   #= Most likely Y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iskdef AMP4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eclen 1024      #= Sectors xx,1024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tracks 160         #= (Cylinders * Sides) = 80*2 = 160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ectrk 5             #= Sectors 5,xxx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locksize 2048  #= (128*(BLM+1)) = 2048                              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maxdir 256        #= (DRM+1) = 256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kew 0               #= may be 1 thru 6, or so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oottrk 2            #= OFS = 2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s 2.2                 #= 2.2, or 2, or 3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end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 Run ANADISK on the diskette in SECTOR EDIT mode with the display set for "HEX"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Note that the interleave (or SKEW) is given, as well as the number, size and addresses of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ectors.  You now have data for: DENSITY, CYLINDERS, SIDES, SKEW SIDE1 and SIDE2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3.   Locate the directory on the diskette. Almost invariably, it starts on the first sector of a track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If for some reason it can't be found on the first sector of a track, try using the SEARCH feature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o find a "FILE" name that exists on the disk.  The number of tracks or sectors up the point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here the directory begins will give the figure for OFS or SOFS.  The directory stands out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ecause it shows file names every 32 bytes, or every other line on the ANADISK display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rectory was located at Cylinder 0, Side 0, Sector 2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0000  00 32 32 44 49 53 4b 20 20 44 4f 43 00 00 00 80  .22DISK  DOC....</w:t>
      </w:r>
    </w:p>
    <w:p>
      <w:pPr>
        <w:pStyle w:val="PreformattedText"/>
        <w:rPr/>
      </w:pPr>
      <w:r>
        <w:rPr/>
        <w:t xml:space="preserve"> </w:t>
      </w:r>
      <w:r>
        <w:rPr/>
        <w:t>0010  02 00 03 00 04 00 05 00 06 00 07 00 08 00 09 00  ................</w:t>
      </w:r>
    </w:p>
    <w:p>
      <w:pPr>
        <w:pStyle w:val="PreformattedText"/>
        <w:rPr/>
      </w:pPr>
      <w:r>
        <w:rPr/>
        <w:t xml:space="preserve"> </w:t>
      </w:r>
      <w:r>
        <w:rPr/>
        <w:t>0020  00 32 32 44 49 53 4b 20 20 44 4f 43 01 00 00 80  .22DISK  DOC....</w:t>
      </w:r>
    </w:p>
    <w:p>
      <w:pPr>
        <w:pStyle w:val="PreformattedText"/>
        <w:rPr/>
      </w:pPr>
      <w:r>
        <w:rPr/>
        <w:t xml:space="preserve"> </w:t>
      </w:r>
      <w:r>
        <w:rPr/>
        <w:t>0030  0a 00 0b 00 0c 00 0d 00 0e 00 0f 00 10 00 11 00  ................</w:t>
      </w:r>
    </w:p>
    <w:p>
      <w:pPr>
        <w:pStyle w:val="PreformattedText"/>
        <w:rPr/>
      </w:pPr>
      <w:r>
        <w:rPr/>
        <w:t xml:space="preserve"> </w:t>
      </w:r>
      <w:r>
        <w:rPr/>
        <w:t>0040  00 32 32 44 49 53 4b 20 20 44 4f 43 02 00 00 80  .22DISK  DOC....</w:t>
      </w:r>
    </w:p>
    <w:p>
      <w:pPr>
        <w:pStyle w:val="PreformattedText"/>
        <w:rPr/>
      </w:pPr>
      <w:r>
        <w:rPr/>
        <w:t xml:space="preserve"> </w:t>
      </w:r>
      <w:r>
        <w:rPr/>
        <w:t>0050  12 00 13 00 14 00 15 00 16 00 17 00 18 00 19 00  ................</w:t>
      </w:r>
    </w:p>
    <w:p>
      <w:pPr>
        <w:pStyle w:val="PreformattedText"/>
        <w:rPr/>
      </w:pPr>
      <w:r>
        <w:rPr/>
        <w:t xml:space="preserve"> </w:t>
      </w:r>
      <w:r>
        <w:rPr/>
        <w:t>0060  00 32 32 44 49 53 4b 20 20 44 4f 43 03 00 00 80  .22DISK  DOC....</w:t>
      </w:r>
    </w:p>
    <w:p>
      <w:pPr>
        <w:pStyle w:val="PreformattedText"/>
        <w:rPr/>
      </w:pPr>
      <w:r>
        <w:rPr/>
        <w:t xml:space="preserve"> </w:t>
      </w:r>
      <w:r>
        <w:rPr/>
        <w:t>0070  1a 00 1b 00 1c 00 1d 00 1e 00 1f 00 20 00 21 00  ............ .!.</w:t>
      </w:r>
    </w:p>
    <w:p>
      <w:pPr>
        <w:pStyle w:val="PreformattedText"/>
        <w:rPr/>
      </w:pPr>
      <w:r>
        <w:rPr/>
        <w:t xml:space="preserve"> </w:t>
      </w:r>
      <w:r>
        <w:rPr/>
        <w:t>0080  00 32 32 44 49 53 4b 20 20 44 4f 43 04 00 00 08  .22DISK  DOC....</w:t>
      </w:r>
    </w:p>
    <w:p>
      <w:pPr>
        <w:pStyle w:val="PreformattedText"/>
        <w:rPr/>
      </w:pPr>
      <w:r>
        <w:rPr/>
        <w:t xml:space="preserve"> </w:t>
      </w:r>
      <w:r>
        <w:rPr/>
        <w:t>0090  22 00 00 00 00 00 00 00 00 00 00 00 00 00 00 00  "...............</w:t>
      </w:r>
    </w:p>
    <w:p>
      <w:pPr>
        <w:pStyle w:val="PreformattedText"/>
        <w:rPr/>
      </w:pPr>
      <w:r>
        <w:rPr/>
        <w:t xml:space="preserve"> </w:t>
      </w:r>
      <w:r>
        <w:rPr/>
        <w:t>00a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b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c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d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e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f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0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1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2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3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4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5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6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7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8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9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a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b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c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d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e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f0  e5 e5 e5 e5 e5 e5 e5 e5 e5 e5 e5 e5 e5 e5 e5 e5  .............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       </w:t>
      </w:r>
      <w:r>
        <w:rPr/>
        <w:t>Fig 1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Directory continues on Cylinder 0, Side 0, Sector 3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>000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1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2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3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4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5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6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7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8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9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a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b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c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d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e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0f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0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1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2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3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4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5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6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7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8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9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a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b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c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d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e0  e5 e5 e5 e5 e5 e5 e5 e5 e5 e5 e5 e5 e5 e5 e5 e5  ................</w:t>
      </w:r>
    </w:p>
    <w:p>
      <w:pPr>
        <w:pStyle w:val="PreformattedText"/>
        <w:rPr/>
      </w:pPr>
      <w:r>
        <w:rPr/>
        <w:t xml:space="preserve"> </w:t>
      </w:r>
      <w:r>
        <w:rPr/>
        <w:t>01f0  e5 e5 e5 e5 e5 e5 e5 e5 e5 e5 e5 e5 e5 e5 e5 e5  .............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       </w:t>
      </w:r>
      <w:r>
        <w:rPr/>
        <w:t>Fig 2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  Examine the first directory entry.  The second 16 bytes (the second line of the entry) gives a list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f allocation unit numbers (AUN) belonging to the file.  The first one of these will tell how many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llocation units have been reserved to hold the directory.   Thus, if the first allocation byte is 04,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our allocation units (AL0..AL3) have been allocated to the directory.  Another thing to note i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hether the allocation unit number appears to be an 8 bit or 16 bit quantity.  For example, if an</w:t>
      </w:r>
    </w:p>
    <w:p>
      <w:pPr>
        <w:pStyle w:val="PreformattedTex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ntry has the following form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/>
        <w:t>00 50 49 50 20 20 20 20 20 43 4F 4D 00 00 00 10  .PIP     COM....</w:t>
      </w:r>
    </w:p>
    <w:p>
      <w:pPr>
        <w:pStyle w:val="PreformattedText"/>
        <w:rPr/>
      </w:pPr>
      <w:r>
        <w:rPr/>
        <w:t xml:space="preserve">    </w:t>
      </w:r>
      <w:r>
        <w:rPr/>
        <w:t>04 00 05 00 06 00 00 00 00 00 00 00 00 00 00 00  ...............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        </w:t>
      </w:r>
      <w:r>
        <w:rPr>
          <w:sz w:val="24"/>
          <w:szCs w:val="24"/>
        </w:rPr>
        <w:t>the allocation unit designators are 4, 5 and 6 and are 16 bit quantities.  On the other hand, the</w:t>
      </w:r>
    </w:p>
    <w:p>
      <w:pPr>
        <w:pStyle w:val="PreformattedTex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llowing item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/>
        <w:t>00 50 49 50 20 20 20 20 20 43 4F 4D 00 00 00 10  .PIP     COM....</w:t>
      </w:r>
    </w:p>
    <w:p>
      <w:pPr>
        <w:pStyle w:val="PreformattedText"/>
        <w:rPr/>
      </w:pPr>
      <w:r>
        <w:rPr/>
        <w:t xml:space="preserve">    </w:t>
      </w:r>
      <w:r>
        <w:rPr/>
        <w:t>04 05 06 00 00 00 00 00 00 00 00 00 00 00 00 00  ...............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hows the same allocation units, but as 8 bit quantities.  If 16 bit quantities are involved, more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han 255 allocation units are defined for the diskette, if an 8 bit quantity, less than 256 units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his serves as a check for later computations.  In any case, the first allocation number of the</w:t>
      </w:r>
    </w:p>
    <w:p>
      <w:pPr>
        <w:pStyle w:val="PreformattedTex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irst directory entry gives the number of bits to be set in AL0 and AL1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rPr/>
      </w:pPr>
      <w:r>
        <w:rPr/>
        <w:t xml:space="preserve">           </w:t>
      </w:r>
      <w:r>
        <w:rPr/>
        <w:t>Allocation Unit Number (AUN)</w:t>
      </w:r>
    </w:p>
    <w:p>
      <w:pPr>
        <w:pStyle w:val="PreformattedText"/>
        <w:rPr/>
      </w:pPr>
      <w:r>
        <w:rPr/>
        <w:t xml:space="preserve">            </w:t>
      </w:r>
      <w:r>
        <w:rPr/>
        <w:t>02                  AL0 11000000B  AL1 0</w:t>
      </w:r>
    </w:p>
    <w:p>
      <w:pPr>
        <w:pStyle w:val="PreformattedText"/>
        <w:rPr/>
      </w:pPr>
      <w:r>
        <w:rPr/>
        <w:t xml:space="preserve">            </w:t>
      </w:r>
      <w:r>
        <w:rPr/>
        <w:t>04                  AL0 11110000B  AL1 0</w:t>
      </w:r>
    </w:p>
    <w:p>
      <w:pPr>
        <w:pStyle w:val="PreformattedText"/>
        <w:rPr/>
      </w:pPr>
      <w:r>
        <w:rPr/>
        <w:t xml:space="preserve">            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e following information shows a detailed breakdown of all the information in the the first and</w:t>
      </w:r>
    </w:p>
    <w:p>
      <w:pPr>
        <w:pStyle w:val="PreformattedTex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econd directory entrie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</w:t>
      </w:r>
      <w:r>
        <w:rPr/>
        <w:t>00 - Valid file (E5 for Erased File)</w:t>
      </w:r>
    </w:p>
    <w:p>
      <w:pPr>
        <w:pStyle w:val="PreformattedText"/>
        <w:rPr/>
      </w:pPr>
      <w:r>
        <w:rPr/>
        <w:t xml:space="preserve">       </w:t>
      </w:r>
      <w:r>
        <w:rPr/>
        <w:t>32 32 44 49 53 4b 20 20 44 4f 43 - File name 22DISK  DOC (11 bytes)</w:t>
      </w:r>
    </w:p>
    <w:p>
      <w:pPr>
        <w:pStyle w:val="PreformattedText"/>
        <w:rPr/>
      </w:pPr>
      <w:r>
        <w:rPr/>
        <w:t xml:space="preserve">       </w:t>
      </w:r>
      <w:r>
        <w:rPr/>
        <w:t>00 - Extent (used for large files)</w:t>
      </w:r>
    </w:p>
    <w:p>
      <w:pPr>
        <w:pStyle w:val="PreformattedText"/>
        <w:rPr/>
      </w:pPr>
      <w:r>
        <w:rPr/>
        <w:t xml:space="preserve">       </w:t>
      </w:r>
      <w:r>
        <w:rPr/>
        <w:t>00 - S1 (Digital Research Reserved)</w:t>
      </w:r>
    </w:p>
    <w:p>
      <w:pPr>
        <w:pStyle w:val="PreformattedText"/>
        <w:rPr/>
      </w:pPr>
      <w:r>
        <w:rPr/>
        <w:t xml:space="preserve">       </w:t>
      </w:r>
      <w:r>
        <w:rPr/>
        <w:t>00 - S2 (Digital Research Reserved)</w:t>
      </w:r>
    </w:p>
    <w:p>
      <w:pPr>
        <w:pStyle w:val="PreformattedText"/>
        <w:rPr/>
      </w:pPr>
      <w:r>
        <w:rPr/>
        <w:t xml:space="preserve">       </w:t>
      </w:r>
      <w:r>
        <w:rPr/>
        <w:t>80 - Number of records in this extent</w:t>
      </w:r>
    </w:p>
    <w:p>
      <w:pPr>
        <w:pStyle w:val="PreformattedText"/>
        <w:rPr/>
      </w:pPr>
      <w:r>
        <w:rPr/>
        <w:t xml:space="preserve">       </w:t>
      </w:r>
      <w:r>
        <w:rPr/>
        <w:t>02 00 03 00 04 00 05 00 06 00 07 00 08 00 09 00 - allocation unit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</w:t>
      </w:r>
      <w:r>
        <w:rPr>
          <w:sz w:val="24"/>
          <w:szCs w:val="24"/>
        </w:rPr>
        <w:t>Note: 02 is the first AU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</w:t>
      </w:r>
      <w:r>
        <w:rPr/>
        <w:t>00 - (Continuation of above file)</w:t>
      </w:r>
    </w:p>
    <w:p>
      <w:pPr>
        <w:pStyle w:val="PreformattedText"/>
        <w:rPr/>
      </w:pPr>
      <w:r>
        <w:rPr/>
        <w:t xml:space="preserve">       </w:t>
      </w:r>
      <w:r>
        <w:rPr/>
        <w:t>32 32 44 49 53 4b 20 20 44 4f 43 - File name 22DISK  DOC (11 bytes)</w:t>
      </w:r>
    </w:p>
    <w:p>
      <w:pPr>
        <w:pStyle w:val="PreformattedText"/>
        <w:rPr/>
      </w:pPr>
      <w:r>
        <w:rPr/>
        <w:t xml:space="preserve">       </w:t>
      </w:r>
      <w:r>
        <w:rPr/>
        <w:t>01 - Extent (used for large files)</w:t>
      </w:r>
    </w:p>
    <w:p>
      <w:pPr>
        <w:pStyle w:val="PreformattedText"/>
        <w:rPr/>
      </w:pPr>
      <w:r>
        <w:rPr/>
        <w:t xml:space="preserve">       </w:t>
      </w:r>
      <w:r>
        <w:rPr/>
        <w:t>00 - S1 (Digital Research Reserved)</w:t>
      </w:r>
    </w:p>
    <w:p>
      <w:pPr>
        <w:pStyle w:val="PreformattedText"/>
        <w:rPr/>
      </w:pPr>
      <w:r>
        <w:rPr/>
        <w:t xml:space="preserve">       </w:t>
      </w:r>
      <w:r>
        <w:rPr/>
        <w:t>00 - S2 (Digital Research Reserved)</w:t>
      </w:r>
    </w:p>
    <w:p>
      <w:pPr>
        <w:pStyle w:val="PreformattedText"/>
        <w:rPr/>
      </w:pPr>
      <w:r>
        <w:rPr/>
        <w:t xml:space="preserve">       </w:t>
      </w:r>
      <w:r>
        <w:rPr/>
        <w:t>80 - Number of records used</w:t>
      </w:r>
    </w:p>
    <w:p>
      <w:pPr>
        <w:pStyle w:val="PreformattedText"/>
        <w:rPr/>
      </w:pPr>
      <w:r>
        <w:rPr/>
        <w:t xml:space="preserve">       </w:t>
      </w:r>
      <w:r>
        <w:rPr/>
        <w:t>0a 00 0b 00 0c 00 0d 00 0e 00 0f 00 10 00 11 00 - allocation units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Note: Unused allocation units will be 00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  Starting with the first directory sector, advance the sector (and track,  if necessary) until you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ind the data belonging to the first file.  Unused directory entries are almost always filled out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ith a pattern of E5's.  The number of sectors dedicated to the directory will give an indication</w:t>
      </w:r>
    </w:p>
    <w:p>
      <w:pPr>
        <w:pStyle w:val="PreformattedTex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f both the number of directory entries and the allocation unit siz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irst Program located at Cylinder 0, Side 1, Sector 2:</w:t>
      </w:r>
    </w:p>
    <w:p>
      <w:pPr>
        <w:pStyle w:val="PreformattedTex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TE: (This was the 9th sector displayed, so 8 are reserved for directory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  <w:r>
        <w:rPr/>
        <w:t xml:space="preserve">0000  0d 0a 0d 0a 0d 0a 0d 0a 0d 0a 0d 0a 20 20 20 20  ............    </w:t>
      </w:r>
    </w:p>
    <w:p>
      <w:pPr>
        <w:pStyle w:val="PreformattedText"/>
        <w:rPr/>
      </w:pPr>
      <w:r>
        <w:rPr/>
        <w:t xml:space="preserve"> </w:t>
      </w:r>
      <w:r>
        <w:rPr/>
        <w:t>0010  20 20 53 79 64 65 78 0d 0a 0d 0a 0d 0a 0d 0a 0d    Sydex.........</w:t>
      </w:r>
    </w:p>
    <w:p>
      <w:pPr>
        <w:pStyle w:val="PreformattedText"/>
        <w:rPr/>
      </w:pPr>
      <w:r>
        <w:rPr/>
        <w:t xml:space="preserve"> </w:t>
      </w:r>
      <w:r>
        <w:rPr/>
        <w:t>0020  0a 0d 0a 0d 0a 0d 0a 0d 0a 0d 0a 0d 0a 0d 0a 0d  ................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030  0a 0d 0a 0d 0a 0d 0a 0d 0a 0d 0a 0d 0a 0d 0a 20  ............... 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040  20 20 20 20 20 20 20 20 20 20 20 20 20 20 20 20                  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050  20 20 20 20 20 20 20 20 20 20 20 20 20 20 20 20                  </w:t>
      </w:r>
    </w:p>
    <w:p>
      <w:pPr>
        <w:pStyle w:val="PreformattedText"/>
        <w:rPr/>
      </w:pPr>
      <w:r>
        <w:rPr/>
        <w:t xml:space="preserve"> </w:t>
      </w:r>
      <w:r>
        <w:rPr/>
        <w:t>0060  20 20 20 20 20 32 32 44 49 53 4b 0d 0a 0d 0a 0d       22DISK.....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070  0a 20 20 20 20 20 20 20 20 20 20 20 20 20 20 20  .               </w:t>
      </w:r>
    </w:p>
    <w:p>
      <w:pPr>
        <w:pStyle w:val="PreformattedText"/>
        <w:rPr/>
      </w:pPr>
      <w:r>
        <w:rPr/>
        <w:t xml:space="preserve"> </w:t>
      </w:r>
      <w:r>
        <w:rPr/>
        <w:t>0080  20 20 20 20 20 41 20 43 50 2f 4d 2d 74 6f 2d 44       A CP/M-to-D</w:t>
      </w:r>
    </w:p>
    <w:p>
      <w:pPr>
        <w:pStyle w:val="PreformattedText"/>
        <w:rPr/>
      </w:pPr>
      <w:r>
        <w:rPr/>
        <w:t xml:space="preserve"> </w:t>
      </w:r>
      <w:r>
        <w:rPr/>
        <w:t>0090  4f 53 20 44 69 73 6b 65 74 74 65 20 49 6e 74 65  OS Diskette Inte</w:t>
      </w:r>
    </w:p>
    <w:p>
      <w:pPr>
        <w:pStyle w:val="PreformattedText"/>
        <w:rPr/>
      </w:pPr>
      <w:r>
        <w:rPr/>
        <w:t xml:space="preserve"> </w:t>
      </w:r>
      <w:r>
        <w:rPr/>
        <w:t>00a0  72 63 68 61 6e 67 65 20 55 74 69 6c 69 74 79 0d  rchange Utility.</w:t>
      </w:r>
    </w:p>
    <w:p>
      <w:pPr>
        <w:pStyle w:val="PreformattedText"/>
        <w:rPr/>
      </w:pPr>
      <w:r>
        <w:rPr/>
        <w:t xml:space="preserve"> </w:t>
      </w:r>
      <w:r>
        <w:rPr/>
        <w:t>00b0  0a 0d 0a 0d 0a 0d 0a 0d 0a 0d 0a 0d 0a 0d 0a 0d  ................</w:t>
      </w:r>
    </w:p>
    <w:p>
      <w:pPr>
        <w:pStyle w:val="PreformattedText"/>
        <w:rPr/>
      </w:pPr>
      <w:r>
        <w:rPr/>
        <w:t xml:space="preserve"> </w:t>
      </w:r>
      <w:r>
        <w:rPr/>
        <w:t>00c0  0a 0d 0a 0d 0a 0d 0a 0d 0a 0d 0a 0d 0a 0d 0a 0d  ................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0d0  0a 0d 0a 0d 0a 0d 0a 0d 0a 0d 0a 0d 0a 0d 0a 20  ............... 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0e0  20 20 20 20 20 20 20 20 20 20 20 20 20 20 20 20                  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0f0  20 20 20 20 20 20 20 20 20 20 20 20 20 20 20 20                  </w:t>
      </w:r>
    </w:p>
    <w:p>
      <w:pPr>
        <w:pStyle w:val="PreformattedText"/>
        <w:rPr/>
      </w:pPr>
      <w:r>
        <w:rPr/>
        <w:t xml:space="preserve"> </w:t>
      </w:r>
      <w:r>
        <w:rPr/>
        <w:t>0100  20 20 20 20 20 20 20 20 20 20 20 20 20 53 79 64               Syd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110  65 78 0d 0a 20 20 20 20 20 20 20 20 20 20 20 20  ex..            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120  20 20 20 20 20 20 20 20 20 20 20 20 20 20 20 20                  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130  20 20 20 20 20 20 20 20 20 20 20 20 20 20 20 20                  </w:t>
      </w:r>
    </w:p>
    <w:p>
      <w:pPr>
        <w:pStyle w:val="PreformattedText"/>
        <w:rPr/>
      </w:pPr>
      <w:r>
        <w:rPr/>
        <w:t xml:space="preserve"> </w:t>
      </w:r>
      <w:r>
        <w:rPr/>
        <w:t>0140  20 20 31 35 33 20 4e 6f 72 74 68 20 4d 75 72 70    153 North Murp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150  68 79 20 41 76 65 2e 0d 0a 20 20 20 20 20 20 20  hy Ave...       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160  20 20 20 20 20 20 20 20 20 20 20 20 20 20 20 20                  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170  20 20 20 20 20 20 20 20 20 20 20 20 20 20 20 20                  </w:t>
      </w:r>
    </w:p>
    <w:p>
      <w:pPr>
        <w:pStyle w:val="PreformattedText"/>
        <w:rPr/>
      </w:pPr>
      <w:r>
        <w:rPr/>
        <w:t xml:space="preserve"> </w:t>
      </w:r>
      <w:r>
        <w:rPr/>
        <w:t>0180  20 20 20 20 20 20 20 53 75 6e 6e 79 76 61 6c 65         Sunnyvale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190  2c 20 43 41 20 20 39 34 30 38 36 0d 0a 20 20 20  , CA  94086..   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1a0  20 20 20 20 20 20 20 20 20 20 20 20 20 20 20 20                  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1b0  20 20 20 20 20 20 20 20 20 20 20 20 20 20 20 20                  </w:t>
      </w:r>
    </w:p>
    <w:p>
      <w:pPr>
        <w:pStyle w:val="PreformattedText"/>
        <w:rPr/>
      </w:pPr>
      <w:r>
        <w:rPr/>
        <w:t xml:space="preserve"> </w:t>
      </w:r>
      <w:r>
        <w:rPr/>
        <w:t>01c0  20 20 20 20 20 20 20 20 20 20 20 28 34 30 38 29             (408)</w:t>
      </w:r>
    </w:p>
    <w:p>
      <w:pPr>
        <w:pStyle w:val="PreformattedText"/>
        <w:rPr/>
      </w:pPr>
      <w:r>
        <w:rPr/>
        <w:t xml:space="preserve"> </w:t>
      </w:r>
      <w:r>
        <w:rPr/>
        <w:t>01d0  20 37 33 39 2d 34 38 36 36 0d 0a 0d 0a 0d 0a 0d   739-4866.......</w:t>
      </w:r>
    </w:p>
    <w:p>
      <w:pPr>
        <w:pStyle w:val="PreformattedText"/>
        <w:rPr/>
      </w:pPr>
      <w:r>
        <w:rPr/>
        <w:t xml:space="preserve"> </w:t>
      </w:r>
      <w:r>
        <w:rPr/>
        <w:t>01e0  0a 0c 0d 0a 0d 0a 0d 0a 0d 0a 0d 0a 0d 0a 0d 0a  ................</w:t>
      </w:r>
    </w:p>
    <w:p>
      <w:pPr>
        <w:pStyle w:val="PreformattedText"/>
        <w:rPr/>
      </w:pPr>
      <w:r>
        <w:rPr/>
        <w:t xml:space="preserve"> </w:t>
      </w:r>
      <w:r>
        <w:rPr/>
        <w:t xml:space="preserve">01f0  0d 0a 0d 0a 0d 0a 0d 0a 20 20 20 20 20 20 20 20  ........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       </w:t>
      </w:r>
      <w:r>
        <w:rPr/>
        <w:t>Fig 3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uppose that a our hypothetical diskette shows 8 sectors of 512 bytes allocated to the directory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ince a directory entry is 32 bytes long, the number of directory entries possible for this format is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6 entries per sector X 8 sectors = 128 entries total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or</w:t>
      </w:r>
    </w:p>
    <w:p>
      <w:pPr>
        <w:pStyle w:val="PreformattedTex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(Sector Size in Bytes/32) X Sectors to DIR) -1 = DR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hus, DRM is one less than this or 127.  Since we know that these 8 sectors represent 2 allocation</w:t>
      </w:r>
    </w:p>
    <w:p>
      <w:pPr>
        <w:pStyle w:val="PreformattedTex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units or 4,096 bytes, the Allocation Unit Size (AUS) is: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,096 / 2  = 2,048 byte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or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(Sector Size in Bytes) X Sectors to DIR) / AUN = AU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Given this, we can use the following table to compute the values for BSH and BLM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</w:t>
      </w:r>
      <w:r>
        <w:rPr/>
        <w:t>+------------+---------+----------+</w:t>
      </w:r>
    </w:p>
    <w:p>
      <w:pPr>
        <w:pStyle w:val="PreformattedText"/>
        <w:rPr/>
      </w:pPr>
      <w:r>
        <w:rPr/>
        <w:t xml:space="preserve">                 </w:t>
      </w:r>
      <w:r>
        <w:rPr/>
        <w:t>| Unit Size  |   BSH   |   BLM    |</w:t>
      </w:r>
    </w:p>
    <w:p>
      <w:pPr>
        <w:pStyle w:val="PreformattedText"/>
        <w:rPr/>
      </w:pPr>
      <w:r>
        <w:rPr/>
        <w:t xml:space="preserve">                 </w:t>
      </w:r>
      <w:r>
        <w:rPr/>
        <w:t>+------------+---------+----------+</w:t>
      </w:r>
    </w:p>
    <w:p>
      <w:pPr>
        <w:pStyle w:val="PreformattedText"/>
        <w:rPr/>
      </w:pPr>
      <w:r>
        <w:rPr/>
        <w:t xml:space="preserve">                 </w:t>
      </w:r>
      <w:r>
        <w:rPr/>
        <w:t>|    1,024    |       3      |        7     |          +----------+</w:t>
      </w:r>
    </w:p>
    <w:p>
      <w:pPr>
        <w:pStyle w:val="PreformattedText"/>
        <w:rPr/>
      </w:pPr>
      <w:r>
        <w:rPr/>
        <w:t xml:space="preserve">                 </w:t>
      </w:r>
      <w:r>
        <w:rPr/>
        <w:t>|    2,048    |       4      |      15     |  ------+ This one |</w:t>
      </w:r>
    </w:p>
    <w:p>
      <w:pPr>
        <w:pStyle w:val="PreformattedText"/>
        <w:rPr/>
      </w:pPr>
      <w:r>
        <w:rPr/>
        <w:t xml:space="preserve">                 </w:t>
      </w:r>
      <w:r>
        <w:rPr/>
        <w:t>|    4,096    |       5      |      31     |          +----------+</w:t>
      </w:r>
    </w:p>
    <w:p>
      <w:pPr>
        <w:pStyle w:val="PreformattedText"/>
        <w:rPr/>
      </w:pPr>
      <w:r>
        <w:rPr/>
        <w:t xml:space="preserve">                 </w:t>
      </w:r>
      <w:r>
        <w:rPr/>
        <w:t>|    8,192    |       6      |      63     |</w:t>
      </w:r>
    </w:p>
    <w:p>
      <w:pPr>
        <w:pStyle w:val="PreformattedText"/>
        <w:rPr/>
      </w:pPr>
      <w:r>
        <w:rPr/>
        <w:t xml:space="preserve">                 </w:t>
      </w:r>
      <w:r>
        <w:rPr/>
        <w:t>|   16,384   |       7      |    127     |</w:t>
      </w:r>
    </w:p>
    <w:p>
      <w:pPr>
        <w:pStyle w:val="PreformattedText"/>
        <w:rPr/>
      </w:pPr>
      <w:r>
        <w:rPr/>
        <w:t xml:space="preserve">                 </w:t>
      </w:r>
      <w:r>
        <w:rPr/>
        <w:t>+------------+---------+----------+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</w:t>
      </w:r>
    </w:p>
    <w:p>
      <w:pPr>
        <w:pStyle w:val="PreformattedTex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  We still need a value for EXM and DSM.   DSM is simply the total number of allocation unit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n the diskette, not counting the system OFS area.  Let's assume that our diskette has an offset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f 2 tracks and is single-sided with 40 cylinders with 8 sectors per track.  The value of DSM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s then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(40 cylinders X 1 side) - 2 tracks) X 8 sectors X 512  bytes)  =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55,648 bytes / 2,048 = 76 Allocation units, total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/>
      </w:pPr>
      <w:r>
        <w:rPr/>
        <w:t xml:space="preserve">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o get EXM, we then use the following table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</w:t>
      </w:r>
      <w:r>
        <w:rPr/>
        <w:t>+------------+-----------+-----------+</w:t>
      </w:r>
    </w:p>
    <w:p>
      <w:pPr>
        <w:pStyle w:val="PreformattedText"/>
        <w:rPr/>
      </w:pPr>
      <w:r>
        <w:rPr/>
        <w:t xml:space="preserve">                 </w:t>
      </w:r>
      <w:r>
        <w:rPr/>
        <w:t>| Unit Size  | DSM &lt; 256 | DSM &gt; 255 |</w:t>
      </w:r>
    </w:p>
    <w:p>
      <w:pPr>
        <w:pStyle w:val="PreformattedText"/>
        <w:rPr/>
      </w:pPr>
      <w:r>
        <w:rPr/>
        <w:t xml:space="preserve">                 </w:t>
      </w:r>
      <w:r>
        <w:rPr/>
        <w:t>+------------+-----------+-----------+</w:t>
      </w:r>
    </w:p>
    <w:p>
      <w:pPr>
        <w:pStyle w:val="PreformattedText"/>
        <w:rPr/>
      </w:pPr>
      <w:r>
        <w:rPr/>
        <w:t xml:space="preserve">                 </w:t>
      </w:r>
      <w:r>
        <w:rPr/>
        <w:t>|     1,024    |        0       |     na       |</w:t>
      </w:r>
    </w:p>
    <w:p>
      <w:pPr>
        <w:pStyle w:val="PreformattedText"/>
        <w:rPr/>
      </w:pPr>
      <w:r>
        <w:rPr/>
        <w:t xml:space="preserve">                 </w:t>
      </w:r>
      <w:r>
        <w:rPr/>
        <w:t>|     2,048    |        1       |      0        |</w:t>
      </w:r>
    </w:p>
    <w:p>
      <w:pPr>
        <w:pStyle w:val="PreformattedText"/>
        <w:rPr/>
      </w:pPr>
      <w:r>
        <w:rPr/>
        <w:t xml:space="preserve">                 </w:t>
      </w:r>
      <w:r>
        <w:rPr/>
        <w:t>|     4,096    |        3       |      1        |</w:t>
      </w:r>
    </w:p>
    <w:p>
      <w:pPr>
        <w:pStyle w:val="PreformattedText"/>
        <w:rPr/>
      </w:pPr>
      <w:r>
        <w:rPr/>
        <w:t xml:space="preserve">                 </w:t>
      </w:r>
      <w:r>
        <w:rPr/>
        <w:t>|     8,192    |        7       |      3        |</w:t>
      </w:r>
    </w:p>
    <w:p>
      <w:pPr>
        <w:pStyle w:val="PreformattedText"/>
        <w:rPr/>
      </w:pPr>
      <w:r>
        <w:rPr/>
        <w:t xml:space="preserve">                 </w:t>
      </w:r>
      <w:r>
        <w:rPr/>
        <w:t>|   16,384    |       15      |      7        |</w:t>
      </w:r>
    </w:p>
    <w:p>
      <w:pPr>
        <w:pStyle w:val="PreformattedText"/>
        <w:rPr/>
      </w:pPr>
      <w:r>
        <w:rPr/>
        <w:t xml:space="preserve">                 </w:t>
      </w:r>
      <w:r>
        <w:rPr/>
        <w:t>+------------+-----------+-----------+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  That's almost the complete picture, but for the SIDE1 and SIDE2 sector ordering.  This is the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ardest to determine of any of the parameters.  Find a readable text file on the diskette and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iece the text back together by observing how words break across sector boundaries.  After a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it, a pattern in the ordering will become apparent, such as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, 3, 5, 7, 2, 4, 6, 8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The ORDER value can be determined on double-sided  diskettes by observing  whether  file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ata  appears to move from one track to the next on the same side (CYLINDERS), or appears to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go from one side to the other and then advance to the next cylinder (SIDES)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  COMPLEMENT is rare.  Generally, if a diskette appears to be formatted with values of 1A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stead of E5, the data on the diskette is complemented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  Last resort for information will require a memory dump from F200 hex through FFFF to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ovide all the DBP information as hex bytes.  It will be necessary to dig through 3584 (E00)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ytes of data to locate the DPB information.  Most systems follow the layout shown below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Hex values starting in memory at Fxxx)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PT:   (word) total # of logical 128-byte sectors/track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BSH:   (byte) data allocation block shift factor,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determined by data block allocation size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1k=3  2k=4  4k=5  8k=6  16k=7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LM:   (byte) data allocation block mask (2**[BSH-1])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1k=7  2k=15  4k=31  8k=63  16k=127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XM:   (byte) extent mask, determined by the data block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allocation size and the number of disk block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k=0  2k=1  4k=3  8k=7  16k=15 if DSM &lt; 256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k=n  2k=0  4k=1  8k=3  16k=7  if DSM &gt; 256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SM:   (word) disk size in blocks-1; determines the total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storage capacity of the disk size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RM:   (word) directory size-1; determines the total number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directory entries that can be stored on this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drive.  DRM: = ((# dir entries) / 4) -1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0:   (byte) alloc0 (1100 0000) 2 blocks/dir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1000 0000) 1 block/dir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L1:   (byte) alloc1 (0000 0000)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Note that AL0: and AL1: are taken together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as a single sixteen-bit mask for the number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of blocks of directory allocation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1100 0000 0000 0000) 2 blocks/dir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1000 0000 0000 0000) 1 block/dir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KS:   (word) directory check vector size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fixed media:  CKS = 0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removable media:  CKS = (DRM + 1)/4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FF/SOFF:   (word) # of reserved system tracks or sectors (offset)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at the beginning of the (logical) disk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Usually the directory begins at the first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sector of the track defined by this number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y formatting a disk the number of tracks can be determined, which will give the first byte to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look for.  The SPT will be followed by 00 and the value for BSH and BLM will be the third and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ourth bytes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SH and BLM will be one of the following Hex values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SH   3 or 4 or 5 or 6 or 7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LM   7 or 0F or 1F or 3F or 7F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above information should be fairly easily to locate.                         Updated  -  5 May 2018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22:11:02Z</dcterms:created>
  <dc:creator>Larry Kraemer</dc:creator>
  <dc:description/>
  <dc:language>en-US</dc:language>
  <cp:lastModifiedBy/>
  <dcterms:modified xsi:type="dcterms:W3CDTF">2018-05-05T16:28:53Z</dcterms:modified>
  <cp:revision>21</cp:revision>
  <dc:subject/>
  <dc:title/>
</cp:coreProperties>
</file>