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Current Synthesis Library Development 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velopment is based on VML - Viewlogic Maste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ML file is the source for multiple Viewlogic tools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ynthesis.  All other ViewSynthesis lib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rived from VM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VML     (Created by ASIC vendors, Viewlogi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Services, independent consultants or Synthesi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       user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CVM     (Compiled by ASIC vendor for 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This embodies all the data from the VML fil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consistency checks have been done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correctness, completeness of tim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consistency with symbo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SML     (Distributed by Viewlogic with ViewSynthesis in 2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Can be compiled by the end user from a CVM fil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cvm2s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which is distributed with ViewSynthesis 2.2.1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ViewSy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SML files are keyed to a specific release of ViewSy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usable with other ViewSynthesis releas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vm2sml executable which accompanies a ViewSynthesis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any released CVM file into SML format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ViewSynthes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Previous ViewSynthesis Library Development 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iewSynthesis version 2.0, there was no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method of creating synthesis libraries other than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contract.  The ViewSynthesis libraries wer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ormat as library.LIB.  In the summer of 1992, Viewlogic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a program for developing Synthesis libraries in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ed the SML format.  This format has no direct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brary.SML format described above.  Although all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eta sites for this program have been converted to V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logic will make every effort to ensure a successful tran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maining library developers.  Please contact ViewLogic ASA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eveloped Beta-SM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How to Use cvm2s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m2sml 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"library.cvm" file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"library.cvm" must be compiled V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viewdraw.ini file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draw.ini file must contain the directories (with alias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ere the "library" design k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kit SYM &amp; W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compiled SML to "library.sml"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- no security cod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find/read "library.cvm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required by library is not defined in viewdraw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find/read design kit directory as specified in viewdraw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kit and cvm file are 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write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messages may be generated, these can be igno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