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ing and Linking to NDP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PAI library modules are written in assembly language and targ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rLap 386 assembler.  The library is designed to be "C"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bit protected mode code segment using Microway's NPD-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a program to the NDPAI library using the Microway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: The Microway compiler supports only small model code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restrictions as with the MetaWare compiler.  An additional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owever to ensure that the compiler packs its structur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file "test.c" under the Microway compi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 -c -X89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the compiler, supressing auto linking, and sett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nking: Linking the object file (or files) to the protected mode AI (NDP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using the PharLap linker 386LINK.EXE.  To l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obj" to its runtime support library and the NDPAI library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k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DP20\dos386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DP20\__co387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iga\libs\ndpa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b C:\NDP20\libm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b C:\NDP20\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b C:\NDP20\libg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ion: The resulting EXP file may be run by either using the 386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binding the file via the PharLap utilities.  To functi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GA environment should be set so that the TiGA CD loads itself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below 0x70.  (We chose 0x60.)  This is done by setting the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