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ing and Linking to HC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AI library modules are written in assembly language and targ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rLap 386 assembler.  The library is designed to be "C"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bit protected mode code segment using the MetaWare High-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a program to the HCAI library using the MetaWar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: The HCAI library is compatable with the small mod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High-C compiler.  It supports only near data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code reference as multiple code segments are not supported by the Pha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To compile the file "test.c" under the MetaWare compi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c386p test -list test.lst -obj tes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the protected mode of the compiler, generates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 file "test.lst", and generates a PharLap compati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ob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nking: Linking the object file (or files) to the protected mode AI (HC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using the PharLap linker 386LINK.EXE.  To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obj" to its runtime support library and the HCAI library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link test -lib \tiga\libs\hcai.lib,\bin\small\h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\bin" is the directory that contains the installed High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ion: The resulting EXP file may be run by either using the 386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binding the file via the PharLap utilities.  To functi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 environment should be set so that the TiGA CD loads itself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below 0x70.  (We chose 0x60.)  This is done by setting the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