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 GSP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ocumentation for functions in gspmac.lib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available in the macro library gspmac.lib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iga\inclu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l    Divide by power-of-tw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fix  Perform fix for pre-3.0 TMS34010 silicon PIXBLT interrup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yl    Multiply by power-of-tw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Pop a value off the system stack (SP)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    Pop a value off the C stack (A14 or STK)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Push a register value on the syst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c   Push a register value on the C stack (A14 or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c    Replicate COLOR0 and COLOR1 values based on 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c0   Replicate COLOR0 value based on 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c1   Replicate COLOR1 value based on 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o     Calculate bit position of right-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   Swap values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divl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         divl    Rs,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Divide the value in Rd by the power-of-two value in Rs (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, 8, 16, etc), and store the result (quotient) in Rd. 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d must be in the same register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ovk    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8,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l    a1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 intfix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in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B0, B2, B4, B10, B13, 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heck for interrupt of special case of PIXBLTB and PIX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e to a bug in pre-3.0 silicon, this macro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all in any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mpyl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         mpyl    Rs,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Multiply the value in Rd by the power-of-two value in Rs 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, 4, 8, 16, etc), and store the result (quotient) in Rd.  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d must be in the same register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ovk    4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3,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yl    a1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pop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pop    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d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Rd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op the value off the system stack into Rd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pointer register (SP=SP+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ovk    5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3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popc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popc   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d,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Rd,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Decrement the C stack pointer (A14 or STK) and pop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Rd.  Register Rd must be in the A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ovk    7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c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5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c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push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push   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s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Decrement the stack pointer register (SP=SP-32), and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register onto the sys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Before: SP = FFC0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5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 = FFC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pushc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pushc  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s,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ushes the source register onto the C stack (A14 or ST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rements the C stack pointer (STK=STK+32).  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Before: STK = FFC0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5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c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K = FFC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repc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r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COLOR0 = color value in ls psiz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1 = color value in ls psize b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COLOR0, COLOR1, B12, B13, 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COLOR0 = replicated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1 = replicated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Replicate color values that are currently in the COLOR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1 registers throughout the COLOR0 and COLOR1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ed on the current pixe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Before: PSIZE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2,COLO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7,COL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COLOR0 =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1 = 7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 repc0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rep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     On entry:   COLOR0 = color value in ls psize b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COLOR0, B12, B13, 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COLOR0 = replicated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Replicate color value that is currently in the COLO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throughout COLOR0 register (ba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Before: PSIZE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4,COLO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COLOR0 = 04040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 repc1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re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     On entry:   COLOR1 = color value in ls psize b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COLOR1, B12, B13, 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COLOR1 = replicated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Replicate color value that is currently in the COLO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throughout COLOR1 register (ba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Before: PSIZE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3,COL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COLOR1 = 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rmo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rmo 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Find bit number of the right-most one in Rs and pla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Rd.   Registers Rs and Rd  must be in the sam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ovk    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12,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o     a1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[ swap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swap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On entry: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: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      Rs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wap the contents of the source and destinat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must be in the same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movk    5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k    23,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   a1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:  a1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