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2BIN - Software Developer's Kit Utility                     Page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- COF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F2BIN utility converts data from a COFF file (either a .OU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BJ file) into a binary format file.  It is most useful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ction with the BINSRC utility, also available i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illustrates the usefulness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 Assume data for a particular font is stored in the 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 'font.obj', and you need to add this data as sour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P C program.  First, you would run COF2BIN to convert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FF file 'font.obj' into binary data.  Next, this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source input data for the BINSRC utility, which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SP C language format (GSP and Microsoft Assembler forma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.  Finally, this GSP C source file can be merg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P C program to supply the desired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n IBM-PC,XT,AT or clone, or a TI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S-DOS or PC-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:</w:t>
        <w:tab/>
        <w:t xml:space="preserve"> [path]COF2BIN infile[.out]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:</w:t>
        <w:tab/>
        <w:t xml:space="preserve"> [path]    Optional.  Specifies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thname where the COF2BI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file    Filespec of COFF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 file can either be a linked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 or a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.out]    Optional.  File extension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assumed to be '.out'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utfile   Filespec of conver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f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ning COF2BIN with less than 2 parameter display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f2bin palette palett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example, the data in the COFF file 'palette.ou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verted into binary data and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palette.bin'.  Note that the extension '.out'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to the input filename since non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f2bin font.obj fon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example, the data in the COFF file 'font.obj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verted into binary data and stored in the file 'font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 that the '.out' extension if not appended si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nsion was specified by the user for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