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arithmic Differential Compression (LDC)  - Paten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tent application has been filed covering LDC as a new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C is a simple, low overhead method of compressing audio and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with minimal impact to quality.  LDC takes advantag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inciples and allows an easy tradeoff of quality and bits.  LD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ombined with other compression techniques to achieve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s.  This article covers the native format of LDC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, and a brief description of how the dem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Code -&gt; LD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provided has been compiled using the TI C compile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 file output (LDCDEMO.OUT).  This file can be directly loaded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a C31 DSK or C30 E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is essentiualy an analog loopback where one of three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uccession for several seconds each.  The loopback meth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either by an actual analog loopback or by using a signal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cilli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back - ADC-&gt;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-law    - ADC-&gt;ulaw_compress-&gt;ulaw_decompress-&gt;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C      - ADC-&gt; LDC_compress-&gt; LDC_decompress-&gt;D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ng LDC or the simulated ulaw compressors with different bit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simply changing these values in the 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or by modifying them directly in the executable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into the target.  In particular, try removing all of the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the LDC and u-law formats to see what effec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mo can also be ported to your own C3x/C4x system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/DAC and serial port set 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DC uses the floating point format of the TMS320C3x/C4x number a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 approximation.  A simple differentiation then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peech and video signals.  Unlike straight u-law or a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LDC maintains the dynamic nature of the signal, which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ost important to human perception.  The result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n perceptual quality for a given number of bit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DC, playback of high quality audio is possible using only 8 bi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its will greatly improve the quality.  The TMS320C32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external 16 bit short float formats, becomes very cost a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eing a simple compressor and decompressor, LDC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process.  This allows a signal which is LDC compressed to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cessed while it is in the LDC compressed format. 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ould be desired since on a fixed point processo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ange and resolution would likely exceed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king Effects of the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man ear is logarithmic by nature, tending to respond to the lou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or those that are significantly far apart in frequency.  The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nds to readily notice low frequency distortions while hig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masked, especially if they are transient.  This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ignal to noise ratio for low frequencies needs to be fairly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critical at high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telephone, the listener will have difficulty in hearing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orginal linear or ulaw/alaw companded signal.  'Companding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ields a signal to noise ratio (SNR) that is only about 20 dB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m to be unacceptable.  However, the SNR of simple log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over all frequencies, and the resulting distortions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ignals end up in the mid frequency bands where they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recognized.  In addition, if two signals are present, 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the other at the high frequency bands, they will become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odulated with each other, which is most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dont hear this in a phone is that the phone system is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, and only interested in reproducing speech at a quality leve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step sizes that are logarithmic, a telephone compander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 large dynamic range, and still be able to preserve enough har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o be legible. Looking more closely, conversion errors are s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portional to the signal amplitude.  The result is that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mains a constant 20 dB below the signal, regardless o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.  In other words, a small amplitude signal is passed with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quality as a larger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fact is that u-law and a-law representations ar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 floating point format with only 4 exponent, 3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sign bits as significant.  In telephone quality systems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, 32 bit floating point numbers are no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ch or music signals, the harmonic content tends to follow a 1/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where lower frequency signals (bass) tend to have larger magnitu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high frequencies.  Another way of looking at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w rate demands (first derivative of the signal) are somewh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audio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ormat that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arithmic form of the first derivative of an audio sign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 have many benefits.  And, as mentioned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ould be even more useful since since this form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 cost DSPs.  For more information of how to use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a good approximation of a base 2 logarithm, see Designer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DNP)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C Benefits and Trade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trade off for precision and quality exhibits a surprising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or the number of bits used.  In addition, the effect is comp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og nature of the data format, which matches the ears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 The precision and dynamic range are simply a trade off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its you are willing to use in the Exponent/Sign/Mant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/S/M 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1/0 -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1/1 - AM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1/2 - FM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/1/3 - C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/1/7 - C32 external shor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ampling reconstruction filters, like those used in CD players,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gh Qs and sharp cutoffs.  This tends to average highe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modulations for signals whose frequencies are close to the Nyqu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  For LDC, an added benefit is that the intermodulation noise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itened by the error feedback making signal reconstructio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ifference' operation which is used to form the LDC, is sim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first derivative of the signal.  Since linear operations do no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n data processing, processing can be done while in the LD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floating point format, simplifying both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frequency signals are reconstructed with extremely sm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rge SNR) since the LDC 'delta' value covers a very wide dynamic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'dynamic' delta coding allows high frequency signa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low frequency signals without significant modulation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ommon in traditional linear differential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inements to the basic LDC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caly decompressing the LDC output stream from the compress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han an integration, an error feedback can be introduc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rther reduce errors and improv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C decompression uses a leaky integrator as a simple high pass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LDC data stream to be connected and disconnec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DC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C compression and decompression is particularly efficient on the TMS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floating point processors.  A TMS320C3x/C4x assemb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LDC compressor and decompressor (not C callable)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 program words and 2 data words.  Execution requires 5 cy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Keith La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