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2108206877"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887954958"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