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EL Application Examples (Version 3.00) for PEE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.APL)  Devic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8GATES           18CV8    Basic Logic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REGS            18CV8    Basic Registers and L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LKADD          18CV8    Clock Divider Address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BUSMUX          18CV8    Bus Programmable 8 to 1 Multip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OMP            18CV8    Expandable 8-bit (or dual 4-bit) Compar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FCNTR           18CV8    8-bit Counter with Func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PORT           18CV8    Change-of-State Input Port wit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SYNC            18CV8    Synchronizatio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173            173      16 to 4 Priority En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273            273      8-bit Magnitude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273            273      10-bit Expandable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CNT8           22CV10   8-bit Up/Down Loadable Counter with Carry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row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ZPORT          22CV10Z  Change-of-State Input Port wit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GATES.ABL       18CV8    Same as V8GATES.APL except formatted for 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can be assembled by ABEL or AP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EL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8            18CV8  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G10           20CG10 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10           22CV10 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V10Z          22CV10Z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273           273    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173           173    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253           253      APE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153           153      APEEL templ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