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bWindows Data Acquisition Library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tional Instruments LabWindows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brary Software Version 4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1991 National Instrument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that is too recent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LabWindows documentation.  The information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the LabWindows Data Acqusition Library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Number 320316-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SA-A2000 board and bus mous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Windows interactive program may experience a system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o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have an EISA-A2000 running a SCAN or pre-trigge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ented acquisition at 1M samples/sec with a buffer o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 of 25,000 scan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have a bus mous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make a call to a User Interface Library fun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ISA-A2000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edy this situation, use a serial mouse or buffer siz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5,000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TR_Simul_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operation has been added to this function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s to latch their counts simultaneously. 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parameter on page 8-22 of the LabWindows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erence Manual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the operating mode to be performed by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= 1: Reserve counters specified in ctrList for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rt, restart, stop or count lat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= 2: Perform a simultaneous start\restart on th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fied in c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= 3: Perform a simultaneous stop on the coun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c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= 4: Perform a simultaneous count latch on th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pecified in ctrList.  The counts may be retrie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 a time by subsequent calls to CTR_Ev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= 0: Cancel reservation of counters specifed in c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It is not necessary to call CTR_Simul_Op with mod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calling CTR_Simul_Op with mode set to 4.</w:t>
        <w:tab/>
        <w:t>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permissable to start two or more counter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mes and still latch their coun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 code should be added to page B-3 of the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cquisition Library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57   cannotLockBufErr      Unable to lock buffer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O_16_F5_Calib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of the calRefVolts parameter on page 3-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Windows Data Acquisition Library Reference Manual give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+6 V to +10 V, or -6 V to -10 V.  The correct range is +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+10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should always calibrate the ADC and the DACs after calib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ternal referenc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timebase available for the AT-MIO-16F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Q_Start, SCAN_Start, and WF_Start calls now support a 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ase (200 nsec resolution) for the AT-MIO-16F-5. 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ase, pass a value of -1 for the timebase parameter of the DAQ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F_Start calls, or the sampTimebase or scanTimebas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_Start call.  The DAQ_Rate and WF_Rate will return a ti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-1 for intervals of 9 microseco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tes on DMA Waveform Generation with the AT-MIO-16F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rst point of the waveform buffer is not gener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update pulse occurs.  That is, two update intervals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waveform begins to appear at the I/O connect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form is started by a WF_Op, WF_from_Disk, or WF_Star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correct dacUpdateErr may be returned by WF_Check after a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finished if the waveform was loaded with an iteration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greater than zero.  This will occur when the update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small compared to the speed of your compu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386 20 MHz PC AT computer with a computing index (CI) of 2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Check returns an incorrect dacUpdateErr after a wave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interval of 10 microseconds or less has comp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iterations.  In general, if a continuous waveform is erro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given update interval on your computer, a terminating wave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error-free.  Thus, you can ignore a daqUpdateEr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Check when the status parameter is returned with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using double-buffered waveform generation with oldData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bit 15 of the data points in the waveform buff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