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3)             Xinu Programmer's Manual              RAND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, srand -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nd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d uses a multiplicative congruential random numbe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or with period 2#832#9 to return successiv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range from 0 to 2#831#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is reinitialized by calling _#s_#r_#a_#n_#d with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It can be set to a random starting point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_#s_#r_#a_#n_#d with whatever you lik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d does not provide mutual exclusion amo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  Thus, there is a small chance that tw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cesses will recei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