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11(1)           Xinu Programmer's Manual            SIZE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11 - size of an 11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11 [ object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_#e_#1_#1 prints the (decimal)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data, and bss portions, and their sum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, of each object-file argument.  If no fil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a.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