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ead     800.0;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s    ; stric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 @@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  85.09.24.15.34.51;  author root;  state Exp;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es 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   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@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@Jamie Markevitch notes on old 4.2 updates. Inquiring minds want to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  <w:tab/>
        <w:t>Changes to the VALID 4.2 kernel in the update of 10/1/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James A. Markev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zone can now be set by settimeof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ap size is now configured properly (used to ALWAYS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nswap = size(/dev/rim0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for the white ker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iler bug (named Hughes bug) which caused some syst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w use assembly insque and remqu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which were modifi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/devices.s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ed white cv and fd dri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/files.s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ed whit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/newvers.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mproved 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/ioctl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ed ioctls for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hine/cpu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te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hine/clock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te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hine/conf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te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hine/context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te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hine/cstuff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te stuff and disabled C language queue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hine/debugger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te stuff, most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hine/iomap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te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hine/map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te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hine/mem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te stuff and boardmap bug 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hine/startup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te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hine/trap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te stuff and Hughes compiler bug 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hine/vmparam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te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32/asmstuff.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xed and enabled assembly language queue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32/clock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te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32/conf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te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32/context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te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32/cpu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te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32/cstuff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te stuff and disabled C language queue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32/debugger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te stuff, most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32/iomap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te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32/locore.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te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32/map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te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32/mem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te stuff and boardmap bug 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32/startup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te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32/trap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te stuff and Hughes compiler bug 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32/vmparam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te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32dev/ec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jmp 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/init_main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wap configuration 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/kern_clock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te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/kern_time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 timezone 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/tty_conf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te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which are n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directory must exist in which to make white ker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/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figuration file for white ker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net/decnetDLL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initions for decnet data link layer (empt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te/acia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cia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te/acia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cia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te/apple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pple expansion slot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te/cal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ock calendar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te/co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sole screen and keyboard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te/config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resses on the Corvus 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te/cv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rvus disk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te/cv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rvus disk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te/diskformat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rvus disk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te/ds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uilt-in display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te/dsfont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nt for built-in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te/fd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loppy disk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te/fd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loppy disk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te/iobuf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eader needed for white ker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te/kb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eyboard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te/kb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eyboard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te/mouse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use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te/mouse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use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te/nkbtab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eyboard 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te/om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mninet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te/om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mninet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te/omboard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mninet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te/omboard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mninet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te/omx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mninet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te/via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imer/display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te/via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imer/display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be remov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/DAN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/XDAN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/setjmp.h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