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provided for cleaning the drawing directories of pr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utput files. These files are the page expansion files, p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chema files and linker list files.  These files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directory. In contrast, the 1.3 compiler out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 under the respective shadow directories. If no shadow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hen the output files can be found under the Xshadow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any existing compiler output files in the drawing 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 utility is in /u0/scald/compiler directory.  It can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     /u0/scald/compiler/clean directory ..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irectory is the specified SCALD directory or master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reads the specified scald directories or master libra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rawing directories. It will then delete any pre 1.3 compiler out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se drawing directories. In case of a permission vio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inform the user of its inability to delete the file.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various error messages to report any inconsistenc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