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)rv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ib = ' !files !unix.file(-lp) contains the object for )@ "!u.name!". )-@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 = ' )w5l2ri1 !par.1 ~~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ame(P1130,'plotter initialization',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n CALL P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sc P1130 is called to initialize plotting.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plotting 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'Output devic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plotter output is directed thru "!51plot" which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printer plo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overr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unit 107 (the plotter output unit), to either a file or thru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'a.out "107=!51plot"') is the default assignment and causes the output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, using the command "pp -i~-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'a.out "107=!51pp -i~-b"') causes the plotting output to be done on the Prin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ot mode. the X axis is horizontal, the Y axis is vertical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" writeup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'a.out "107=!51ppr -i~-b"') also causes the plotting output to be done on the Prin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ot mode. this is the same as "pp" except that the Y axis is horizontal, and  the X axis i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'a.out "107=!51icplt5"') causes the output to be viewed on the Tektroni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connected to the PDP8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'a.out "107=!51plotter"') causes the plot output to be plotted on the 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'a.out "107=!51tx4010"') causes the plot output to be processed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ktronix 4010 series of terminal. this includes the 4010, 40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4, 4015, and 4006 models. it can also be used on the 4051 and 402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010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'a.out "107=plotfile"') causes the plot output to be stored in the file "plotfile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ewed via any of the plot outpu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warning) the plotting routines use common blocks whose nam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Cn where "n"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broutines called: IRND, FINC, FMOVE, and PLOTI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ames should not be used in a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!p while -lp contains all the basic plot routines, there are other "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resent in the "ourlib" library (-lo) that ar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when using routines in the -lo library that use the plott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fiy -lo and then -lp so that the libraries are search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name(pltini,'Initialize plotter output file',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n CALL PLTINI([fi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sc "pltini" is used to start (open) a plotter output file (or pi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it allows specifications of the same sort tha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ignment of unit 107 when invoking the program. unlike the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however, there may be a number of calls to "pltini"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p note that the argument "file" is optional, if not specifi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ignment is used (which may be the default "!plot" or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unit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!name(pltcls,'Close plotter output file',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n CALL PLT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sc "pltcls" is the logical complement of "pltini", as i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output file or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!name(SCALF,'set plotter scaling',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n CALL SCALF(xs,ys,xo,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sc SCALF sets up plotter scaling that is used for al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ls to plotter routines. the scaling maps "users"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plot" uni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i(xs) is the number of inches per user's unit for the "x" axis. "xs" is normall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lot size divided by the logical (user's) plo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i(ys) is the number of inches per user's unit for the "y" axis. "ys" is normall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lot size divided by the logical (user's) plo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xo) is the present x pen position in user'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yo) is the present y pen position in user'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!name(FPLOT,'line plotting subroutine',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n CALL FPLOT(ip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desc FPLOT draws lines and moves the pen. it always goes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location to the new one as specified by "x" and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i(ip) ip specifies how the pen is to be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may be left alone, raised or lowered. it may be chang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o the new co-ordinate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j(0) no p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j(+) pen is changed before move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j(-) pen is changed aft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j(odd) raise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j(even) lower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x) is the new "x" co-ordinate in user'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y) is the new "y" co-ordinate in user'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!name(FGRID,'draw grids',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n CALL FGRID(i,x,y,u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sc FGRID draws a grid or axis along  either the +x, -x, +y or -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i) specifies which axis i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j(0)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>!j(1)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!j(2)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j(3) -y 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x) specifies the x starting position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y) specifies the y starting position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u) distance between tic marks (in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i(n) is the number of tic marks minus one. it is the number of "u"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drawn on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!name(POINT,'draw point marks',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n CALL POIN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sc POINT is used to draw one of six symbols at the current pen posi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n is assumed to be down, and is left unchanged b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i(i) "i" specifies that symbol is to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j(0) + - a plus sign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j(1) x - a cros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!j(2) ~ - a triangle point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!j(3) ~ - a triangle poi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!j(4) ~ - a triangle point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j(5) ~ - a triangle poin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!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!name(PENUP,'raise pen',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n CALL P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sc PENUP raises the plotter pen without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!name(PENDN,'lower pen',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n CALL PE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sc PENDN lowers the plotter pen without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!name(FCHAR,'writing to plotter',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n CALL FCHAR(x,y,xsize,ysize,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)l WRITE(7,...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)l CALL P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sc FCHAR is used before a WRITE(7,...) to specify how the tex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(7,...) is to be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G is used to collect the text written on unit seven and to pl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x) specifies the x position in user's units that the text i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y) specifies the y position in user's units that the teyt i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xsize) specifies the x size of the characters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ysize) specifies the y size of the characters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i(theta) specifies the angle in radians to the x-axis at which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'examp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put an x-axis heading o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)l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fchar(1.0,-1.0,.14,.14,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7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format('x-axis head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p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note) the WRITE(7,...) facility uses unit 7 to write plot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t 19 to read it. the information is written onto the file "fort0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!pl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