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nstallation guide is extracted from a larg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IN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using a modified version of the 4.2BSD AR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e by Sun Microsystems and adopted at Berkel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4.2BSD release was shipped.)  The DEUNA, Inter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Com device drivers have been modified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code, which is included in netinet/if_ether.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Kernel Modifications to 4.2B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modification to the Unix kernel is to add the ``enet'' pseudo-device</w:t>
      </w:r>
    </w:p>
    <w:p>
      <w:pPr>
        <w:pStyle w:val="PreformattedText"/>
        <w:bidi w:val="0"/>
        <w:jc w:val="left"/>
        <w:rPr/>
      </w:pPr>
      <w:r>
        <w:rPr/>
        <w:t>driver (based on code written by Mike Accetta, Accetta@CMU-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add the following files to the system sour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axif/enet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  driver   header   file;   make   a   link  to  thi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include/sys/ene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axif/enetdefs.h;  edit  to   change   number   of   minor   de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MAXOPENS)  if the default value of 32 is not to your liking;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k to this from /usr/include/sys/enet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axif/enet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filter (enetfilter) pseudo-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odify the following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nf/&lt;SYSTEM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or enetfilter pseudo-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-device   en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so make sure that the hardware ethernet interfaces are 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 hardware interfaces are listed in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the  order  in  which  they  will  be  assigned  to  enet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/files.v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ew source file; see the manual entry for config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if/enet.c            optional en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ax/conf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enetfilter,  after  choosing  a  major  device  number;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enetfilter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 NENETFILTER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topen(),enetclose(),enetread(),enetwrite(),enetioctl(),enetselec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and modified kernel files come in ``enet.tar'', a tar-format file.</w:t>
      </w:r>
    </w:p>
    <w:p>
      <w:pPr>
        <w:pStyle w:val="PreformattedText"/>
        <w:bidi w:val="0"/>
        <w:jc w:val="left"/>
        <w:rPr/>
      </w:pPr>
      <w:r>
        <w:rPr/>
        <w:t>This should not be extracted directly into your kernel source directory, unless</w:t>
      </w:r>
    </w:p>
    <w:p>
      <w:pPr>
        <w:pStyle w:val="PreformattedText"/>
        <w:bidi w:val="0"/>
        <w:jc w:val="left"/>
        <w:rPr/>
      </w:pPr>
      <w:r>
        <w:rPr/>
        <w:t>you are foolishly brave.  Further, we make absolutely no guarantee  as  to  the</w:t>
      </w:r>
    </w:p>
    <w:p>
      <w:pPr>
        <w:pStyle w:val="PreformattedText"/>
        <w:bidi w:val="0"/>
        <w:jc w:val="left"/>
        <w:rPr/>
      </w:pPr>
      <w:r>
        <w:rPr/>
        <w:t>suitability  of  our  modifications,  especially  because  there  are  actually</w:t>
      </w:r>
    </w:p>
    <w:p>
      <w:pPr>
        <w:pStyle w:val="PreformattedText"/>
        <w:bidi w:val="0"/>
        <w:jc w:val="left"/>
        <w:rPr/>
      </w:pPr>
      <w:r>
        <w:rPr/>
        <w:t>numerous different versions of 4.2BSD that have been distributed by Berkel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netopen nod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netclose nod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netread nod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netwrite nod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netioctl nod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nselect nulld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nd (in cdev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topen,       enetclose,      enetread,       enet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33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tioctl,      nodev,          nulldev,       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tselect,     nodev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vax/asm.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support ene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vaxif/if {en,ec,il,de}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 hardware drivers modified to support enet.c: respectiv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3mb Xerox interface, and the 10mb 3Com,  Interlan,  and 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UNA) interfaces.  The DEUNA driver comes from Lou Salkind at NYU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s are part of the 4.2BSD distribution.  None of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these drivers have been modified, so they are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ape (except for the DEUNA header files, which are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and run the new kernel.  You must also make  appropriate  entries  in</w:t>
      </w:r>
    </w:p>
    <w:p>
      <w:pPr>
        <w:pStyle w:val="PreformattedText"/>
        <w:bidi w:val="0"/>
        <w:jc w:val="left"/>
        <w:rPr/>
      </w:pPr>
      <w:r>
        <w:rPr/>
        <w:t>/dev;  the  following  lines  may  be  added  to /dev/MAKEDEV (with appropriate</w:t>
      </w:r>
    </w:p>
    <w:p>
      <w:pPr>
        <w:pStyle w:val="PreformattedText"/>
        <w:bidi w:val="0"/>
        <w:jc w:val="left"/>
        <w:rPr/>
      </w:pPr>
      <w:r>
        <w:rPr/>
        <w:t>modif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t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=`expr $i : 'enet\(.*\)'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$cla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) offset=0 name=enet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offset=32 name=eneta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offset=64 name=enetb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) echo bad unit for enet in: $i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$cla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|1|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 `echo $offset $name | awk ' { b=$1; n=$2 } END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("/etc/mknod %s c 33 %d; ", n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(i = 0; i &lt; 32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f("/etc/mknod %s%d c 33 %d; ",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, i, b+i); }'`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of course, run the /dev/MAKEDEV script with the right arguments.   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is  script  produces  entries  for up to 3 interfaces, /dev/enet0, ...,</w:t>
      </w:r>
    </w:p>
    <w:p>
      <w:pPr>
        <w:pStyle w:val="PreformattedText"/>
        <w:bidi w:val="0"/>
        <w:jc w:val="left"/>
        <w:rPr/>
      </w:pPr>
      <w:r>
        <w:rPr/>
        <w:t>/dev/enet31,   /dev/eneta0,   ...,   /dev/eneta31,   and   /dev/enetb0,    ...,</w:t>
      </w:r>
    </w:p>
    <w:p>
      <w:pPr>
        <w:pStyle w:val="PreformattedText"/>
        <w:bidi w:val="0"/>
        <w:jc w:val="left"/>
        <w:rPr/>
      </w:pPr>
      <w:r>
        <w:rPr/>
        <w:t>/dev/enetb31.  It doesn't matter what you use for the ``name'' of the interface</w:t>
      </w:r>
    </w:p>
    <w:p>
      <w:pPr>
        <w:pStyle w:val="PreformattedText"/>
        <w:bidi w:val="0"/>
        <w:jc w:val="left"/>
        <w:rPr/>
      </w:pPr>
      <w:r>
        <w:rPr/>
        <w:t>as long as you make the right entries in /etc/pup/pupnettab (describ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 a  program  called  enstat  that  will  display information on the</w:t>
      </w:r>
    </w:p>
    <w:p>
      <w:pPr>
        <w:pStyle w:val="PreformattedText"/>
        <w:bidi w:val="0"/>
        <w:jc w:val="left"/>
        <w:rPr/>
      </w:pPr>
      <w:r>
        <w:rPr/>
        <w:t>ethernet pseudo-devices and data structures; a manual  page  is  included  that</w:t>
      </w:r>
    </w:p>
    <w:p>
      <w:pPr>
        <w:pStyle w:val="PreformattedText"/>
        <w:bidi w:val="0"/>
        <w:jc w:val="left"/>
        <w:rPr/>
      </w:pPr>
      <w:r>
        <w:rPr/>
        <w:t>describ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