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dunwoody@SU-AMADEUS.ARPA Thu May  9 22:59:47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-AMADEUS.ARPA by Pescadero with TCP; Thu, 9 May 85 22:59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SU-AMADEUS.ARPA with TCP; Thu, 9 May 85 22:59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9 May 1985 2259-PDT (Thur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raig Dunwoody &lt;dunwoody@SU-AMADEUS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ss Finlayson &lt;rsf@Pescade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dunwoody@SU-AMADEUS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ome questions about paged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Ross Finlayson &lt;rsf@Pescadero&gt; / Thu, 9 May 85 21:23:22 p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confusion; both the concept and the implementation of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e in the VGTS are inherently confusing.  This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of code that I can feel very proud abou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aybe I can clear things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Output bit is what actually determines whether or not the V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t the end of a page.  The purpose of the Enable bi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prevent programs from turning on PageOutput via Modif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speaking, the Enable bit is controlled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e Enable bit is what gets set by the Window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OFF, the PageOutput bit can't be turned 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Pad.  When it is On, the PageOutput bit can be turn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dif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uation that made this necessary was the use of full-scree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macs over a telnet connection.  The original idea wa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urn on PageOutput mode by default (this later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 because the TCP flow control was not robust enough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in which a write to a pad would block).  Any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Output bit had to get turned off when Emacs started.  The pl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Emacs send an escape sequence that did a ModifyPad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ageOutput at the same time it turned on the emacs-hack c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When Emacs finished, it would send another escape sequen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yPad, this time to turn emacs-hack off and PageOutpu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that there was just one PageOutput bit that c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by the user and by programs as well.  The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cenario is that if PageOutput is already off when Emac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the user turned it off), then Emacs will turn it 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and the user will wonder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solution is to have Emacs remember the origin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Output and restore it when it finished.  We felt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ot a reasonable thing to expect an arbitrary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What we decided to do, then, was to have an Enable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le only by the user and not by programs, that coul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f programs to manipulate the PageOutput bit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turns off the Enable bit, PageOutput gets turned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When the Enable bit is turned on by the user, PageOutpu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was a little confusing, but it seemed like it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realized the problem:  In the VGTS, the us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it via the View Manager menu.  But how does the user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S?  No way!!  At this point, we solved the probl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 kl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o provide a "pagemode" command for use with the ST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e decided to make it possible for \some/ "privileged" program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"pagemode") to set the \Enable/ bit via the Modif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 thi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difyPad(EnableArg : Bit; PageOutputArg : B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Arg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PageOutputBit := PageOutput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EnableArg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PageOutputBit := PageOutput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EnableBit := PageOutput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odifyP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at's the way I \think/ it works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Arg is 1, the Enable bit is assigned to as well as the PageOutpu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doing things this way was to maintain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for ModifyPad and to avoid adding another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TS.  In retrospect, especially in light of the fact that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changed to run with PageOutput on, the whole thing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ck.  Maybe the thing to do is to get rid of the confusing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ltogether, and have the VGTS have a general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Pa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