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is the V system text editor.  It runs entirely on a Sun workst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Vax only for file service.  At the moment it is very near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but extensions are planned which will take advantag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graphics services of the V system.  Already it has on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ponds considerably faster than Emacs on a normally loa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 runs under the V system command interpreter, which is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V" to the Sun monitor.  At the moment it will not run under any window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 interpreter.  Once inside the command interpre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refer to a file on the machine which is host to you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nd can be an absolute pathname or a relative pathnam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ew seconds, Ved will draw its windows on the screen, and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onds to read in the file, the first screenful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Below the main text viewport you will see a low, narrow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action window, where the editor prints messages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etc.  It is designed to hold the current line of action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cursor appears, you are ready to begin ed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arrows - do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,^B,backspace - horizontal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,^N - vertical cursor motion - scroll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,^E - cursor to beginning,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</w:t>
        <w:tab/>
        <w:t xml:space="preserve">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, esc v - page down,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comma, esc period - cursor to top, cursor to bottom of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&lt;, esc &gt; - cursor to beginning,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   exit the editor.  WARNING - it will not prevent you from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losing the changes in a mod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feature that differs substantially from emacs. 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L key toggles the function of the up and down arrow ke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witches them into scroll mode: each press of the up arrow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one line up in the text, and each press of the down arrow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one line down in the text.  A second press of the NO SCRL ke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 mode: the arrows move the cursor, not the view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 the cursor or view will be moved if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CRL - turn scro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own arrows - in scroll mode, move the viewport up and d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up-arrow - moves the viewport 1/2 page up the text - half an esc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own-arrow - moves the viewport 1/2 page dow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tter two commands work regardless of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inting character, or TAB - insert the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- insert a LINEFEED, not a CR character - gets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</w:t>
        <w:tab/>
        <w:t xml:space="preserve">  - insert a linefeed, leaving the curso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 xml:space="preserve">  - delete backward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</w:t>
        <w:tab/>
        <w:t xml:space="preserve">  - delete forward from the cursor -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</w:t>
        <w:tab/>
        <w:t xml:space="preserve">  - as in Emacs.  Delete the contents of one (logical)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riage return on an empty line, into the killbuff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 of ^K commands UNINTERRUPTED by any other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hole section thus deleted to go into the killbuffer.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ny other command restarts the killbuff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    - Insert contents of the killbuffer at the cursor.  The kil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^V   - visit a file, whose name will be requested.  Warning: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buffer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^S   - write the buffer back to the file from which i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^W   - write the buffer to a file whose name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offers an alternative way of doing several comm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placing the cursor and deleting or moving tex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and release it at any character in the text: sets the curso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it at one character, move the mouse to another point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:  selects the text between the point of clicking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While you are moving the mouse with button 1 held down,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selected if you released it at this momen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.  When you release, your selection is defined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video.  Carriage returns are invisible, s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rriage return is shown by black space from the end of the tex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end of the window.  Note that a selection and a normal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 The importance of this will become appar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election and click the left button, with or withou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selection is deselected and a new cursor position o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selection, clicking the middle button delet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buffer.  If you have no selection, nothing happens.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back the contents of the killbuffer and makes it select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in the killbuffer, nothing happens.  If there w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ts contents are swapped with the contents of the kill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election, the contents of the killbuffer repla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a selection, there is no cursor, so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not make much sense.  So a separate set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working model is that the user's right hand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 his left hand on the keyboard in normal typing positio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hosen are all easily reachable from that norm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>- Delete.  Exactly identical to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>- Exchange.  Exactly identical to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>- Copy in place.  A copy of the current selection is inser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it, and becomes the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>- Store.  The current selection is copied into the kill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ing it.  Also known as "snarf"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>- Return to cursor.  The selection is deselected, with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 - Return to cursor.  Like tab, but the cursor l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the selection.  The space bar is recommended for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k 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 maintains an invisible point in the buffer called Mark.  Unt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t is at the beginning.  It can be set by Control-X m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button.  "Region" refers to all the text between Mark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ands use thes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m or SET-UP - Set the Mark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^X  - Exchange Mark and cursor (changing the display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^K  - Kill Region.  Region vanishes and becomes the killbuffer -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can be undone with ^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^R  - Write Region.  Prompts for a file name, and writes the reg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file.  The buffe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^I  - Insert File.  Prompts for a file name, and copies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uffer at the cursor.  Cursor ends up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material, and Mark is set at the end of it, so ^X^K wil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   - Search for string.  Prompts for a string, and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nce of that string after the cursor.  Newlin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ed for.  Prints "Not found" if there is no su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  - Reverse search.  Just like ^S but search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 or PF1 - Re-search.  Forward search for the string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^S or ^R command.  This string is remembered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interve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r or PF2 - Reverse re-search.  Like esc s but search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Hint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 has no concept of a "word" like the Emacs esc-f, esc-d, etc.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peat factor like ^U.  Use the hold-repeat feature of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- they happen fast enough that this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.  Take advantage of the scrolling features - you will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to the convenience of getting your material c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 want it.  Save often, and by all means do not use ^C or ^X^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your buffer if you have changed it.  Saves a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 has been observed to read an 11-page program file with no troub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have not been tried.  It has written that file back with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into a weird state, try ^L, it often restores sanity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a ^X^W may save you anyway - it uses only the textu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display structures that usually foul up.  In particular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ed 80 characters are wrapped, but this facility has not been deb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et into this situation the recommended course of action is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hen use ^L to restore an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keypad keys are currently attached to debugg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sorts.  Press them at your own risk - the manageme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mystery bug happens on startup.  Sometimes at random, Ved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s and then stops, totally dead.  There is nothing to do bu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un and restart it.  This is believed to be a V kerne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hackers want to test ved-exception server intera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PF4 to cause a read-from-0 exce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