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$NCDId: @(#)snmp.doc,v 14.10 1992/11/17 09:59:37 mkm Exp $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escribes a Management Information Base (MIB)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Network Computing Devices (NCD) X Display Stations. (Al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ch of the MIB could be applied to non-NCD devices.)  This MI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orms to the standards set down in RFC-1155, and is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 of RFC-1158. This MIB is an adjunct to the on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-11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third version of the NCD MIB. The only dif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version is that about twenty objects have been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olete due to changes in the underlying services in th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of NCDware. The STATUS field of these object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from 'optional' to 'obsole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SNMP specifies that all time relate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ed as the type 'TimeTicks' whose units are one-hundre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/100) of a second. However, the timers as actua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CD software have differing resolutions ranging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inute to one-seventieth (1/70) of a second. When a t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via SNMP the NCD software automatically rounds dow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 to the resolution of the timer. Each timer object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resolution of that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bjec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ystem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Group contains basic information on the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SysMemTotal { ncdSystem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amount of RAM installed in the system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include special purpose RAM such as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SysMemAvail { ncdSystem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mount of RAM memory which is currently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SysMemFrags { ncdSystem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discontiguous blocks of 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SysIdleTime { ncdSystem 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stimated amount of time since boot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not executing any usefu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SysBootPromVersion { ncdSystem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E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textual description of the boot PROM'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SysKeyboardControllerVersion { ncdSystem 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E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textual description of the keyboard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ed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SysAdminStatus { ncdSystem 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unning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setSessio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setUnitOnLastClientClose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setUnit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ired stat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ormal state of the system is 'running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the state to 'resetSession' causes all the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urrent X.11 connections to be closed, and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t's X.11 server to it's initial state.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stem will return to 'running'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the state to 'resetUnitOnLastClientClose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use the unit to wait until all its X.11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s close, and then it will reset. If no X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 connections exist, the unit is rese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is state is set, in cannot be unset. This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useful for gracefully installing softwa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the state to 'resetUnit' will cause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 after the SNMP response to the se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is state is set, in cannot be unset. This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s no notification to the unit's user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used with extrem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.B. The ability to write this objec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ormal SNMP community string AND a sw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t's configuration file. By default, this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dered read-only. Enabling the SNMP rese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s specific configuration by the unit's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Mbuf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buf Group provides information on the memory buff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 protocol stacks for dynamic storage need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stacks other than TCP/IP may be running on the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nsume mbuf resources. These are the same type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ed by the BSD TCP/IP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MbufTotal { ncdMbuf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mbufs that currently exis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MbufFree { ncdMbuf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mbufs which are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MbufClusterTotal { ncdMbuf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clusters that currently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MbufClusterFree { ncdMbuf 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lusters which are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MbufReserved { ncdMbuf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mbufs that are reserved, but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llocated, for storing user data withi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MbufDrops { ncdMbuf 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umber of times the networking code was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 an mbuf, and initiated error recover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e to thi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MbufWaits { ncdMbuf 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networking code had to block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bufs to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MbufData { ncdMbuf 8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mbufs currently allocated to storing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in the protocol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MbufHeader { ncdMbuf 9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mbufs allocated to storing protoco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MbufSocket { ncdMbuf 1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umber of mbufs allocated to storing BSD s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MbufProtoCtrlBlock { ncdMbuf 1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mbufs allocated to storin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MbufRouteTable { ncdMbuf 1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mbufs allocated to storing rou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MbufAtTable { ncdMbuf 1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umber of mbufs allocated to storing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l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MbufSocketName { ncdMbuf 1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mbufs allocated to storing BSD sock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MbufSocketOptions { ncdMbuf 1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mbufs allocated to storing BSD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MbufFrags { ncdMbuf 1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mbufs allocated to storing IP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MbufInterfaceAddr { ncdMbuf 1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mbufs allocated to stor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 addr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Etherne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thernet Group contains information on the unit's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card which uses the AMD LANC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EtherTable { ncdEther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 OF NcdEther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ble containing Ethernet interfa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EtherEntry { ncdEtherTable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EtherEntry ::= SEQUEN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EtherInCrc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EtherIn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EtherInFrame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EtherSingle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EtherMultiple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EtherLate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EtherOut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EtherOutRetry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EtherLost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Ether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about an Ethern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EtherInCrcErrors { ncdEtherEntry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umber of times a incoming frame fai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clic Redundancy Check (C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EtherInMissed { ncdEtherEntry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incoming frame was no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e to a lack of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EtherInFrameErrors { ncdEtherEntry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incoming frame had a ba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EtherSingleCollisions { ncdEtherEntry 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outbound frame ha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lision occur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EtherMultipleCollisions { ncdEtherEntry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umber of times an outbound frame had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lisions occur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EtherLateCollisions { ncdEtherEntry 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collision signal wa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e preamble of a frame wa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EtherOutDeferred { ncdEtherEntry 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outbound fram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ed directly due to the Ethernet being 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Ethernet exponentail backoff algorith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EtherOutRetryErrors { ncdEtherEntry 8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outbound fram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ansmitted after 16 backed-off attempt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ed collisions on the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EtherLostCarrier { ncdEtherEntry 9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carrier (Receiver Enable) w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ing the transmission of 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EtherRestarts { ncdEtherEntry 1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software has resta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hernet controller, possibly due to a heurist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ing an inoperabl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erial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ial Group contains information on the unit's auxi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-232 port(s) which can be used for a terminal session,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, a debug session, or a print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SerialTable { ncdSerial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 OF NcdSerial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ble containing serial interfa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SerialEntry { ncdSerialTable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SerialEntry ::= SEQUEN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SerialInOver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SerialInFrame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SerialInParity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SerialInBrea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about a seri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SerialInOverruns { ncdSerialEntry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incoming octet over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ly received octet in the UART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SerialInFrameErrors { ncdSerialEntry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incoming octet had ba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SerialInParityErrors { ncdSerialEntry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parity bit of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et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SerialInBreakErrors { ncdSerialEntry 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 stop bit was not receiv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ed time after a start bit, and the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s were al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TCP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CP Group contains additional information on TCP beyo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ed by RFC 106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cpRetransDrops { ncdTcp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progressing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D state due to too many retransmission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cpOutKeepAlives { ncdTcp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CP Keep Alive packet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cpKeepAliveDrops { ncdTcp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progressing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D state due to too many keep alive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cpInAcks { ncdTcp 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CP packets received which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or more octets of unacknowledg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cpOutBareAcks { ncdTcp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CP packets transmitted which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data, and only the ACK flag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cpConnectTimeout { ncdTcp 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ime that must elapse between a TC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 and a lack of a response for a failur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declared. The resolution of this timer is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/2)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cpMaxRetrans { ncdTcp 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ximum number of times TCP will retransm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n established connection before a failur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cpKeepAliveIdleTime { ncdTcp 8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ime that must elapse on an established TC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no activity before a TCP keepalive packe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olution of this timer is one-half (1/2)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cpKeepAliveInterval { ncdTcp 9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ime between succesive transmissions of TCP keep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s when no response to the keepalive packe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d. The resolution of this timer is one-half 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cpKeepAliveMaxIdle { ncdTcp 1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ximum amount of time that TCP keepal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ed with no response before a failur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declared. The resolution of this timer is one-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/2)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cpDfltLingerTime { ncdTcp 1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time TCP continues to attempt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ssion of outstanding data on the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 queue after local software closes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imer is optional and can be configure on 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basis by the software by higher leve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olution of this timer is one (1)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TFTP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FTP Group contains information on the TFTP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that is used to download fonts, and read or writ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ftpClientReadReqs { ncdTftp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file read requests made by 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ftpClientWriteReqs { ncdTftp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file write requests made by 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ftpClientInDataPkts { ncdTftp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FTP Data packets received by 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ftpClientInAcks { ncdTftp 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FTP Ack packets received by 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ftpClientInNoFileErrors { ncdTftp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umber of times an TFTP Error packet was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 the TFTP client with the error cod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ile not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ftpClientInAccessErrors { ncdTftp 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umber of times an TFTP Error packet was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 the TFTP client with the error cod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ccess vio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ftpClientInDiskFullErrors { ncdTftp 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umber of times an TFTP Error packet was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TFTP client with the error code set to "Disk fu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ftpClientNoBufs { ncdTftp 8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TFTP client fail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ftpClientOutDataPkts { ncdTftp 9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FTP Data packets sent by 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ftpClientOutAcks { ncdTftp 1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FTP Ack packets sent by 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ftpClientRetrans { ncdTftp 1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 TFTP packet was retrans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ftpClientRetries { ncdTftp 1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retransmissions of a TFTP packe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n error situation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ftpClientTimeout { ncdTftp 1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mount of time between retransmissions of a 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NF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FS Group contains information on the NFS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that is used to download fonts, and read or writ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s. Note that a specific version of NC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not use all possible types of NFS protocol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report the counters for those oper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ClientNulls { ncdNfs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Null operations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ClientGetAttributes { ncdNfs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Get Attribute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ClientSetAttributes { ncdNfs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Set Attribute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ClientGetRoots { ncdNfs 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umber of NFS Get File System Root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ed by 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ClientLookups { ncdNfs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File Name Component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s requested by 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ClientReadLinks { ncdNfs 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umber of NFS Read Link operations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ClientReads { ncdNfs 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Read operations requested by 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ClientWriteCaches { ncdNfs 8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umber of NFS Write Cache operations reque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ClientWrites { ncdNfs 9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umber of NFS Write operations requested by the NF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ClientCreates { ncdNfs 1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File Create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ClientRemoves { ncdNfs 1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File Remove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ClientRenames { ncdNfs 1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File Rename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ClientCreateLinks { ncdNfs 1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Create Link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ClientCreateSymlinks { ncdNfs 1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umber of NFS Create Symbolic Link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ed by 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ClientMakeDir { ncdNfs 1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Create Directory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ClientRemoveDir { ncdNfs 1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Remove Directory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ClientReadDir { ncdNfs 1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Read Directory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ClientStatFileSys { ncdNfs 18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Stat File System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MountTable { ncdNfs 19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 OF NfsMoun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ble containing NFS Client file system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MountEntry { ncdNfsMountTable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MountEntry ::= SEQUEN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NfsMountEntry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NfsMountEntryLoca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CTE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NfsMountEntryServer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p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NfsMountEntryServe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CTE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NfsMountEntryRea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GER (1..819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NfsMountEntryWri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GER (1..819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NfsMountEntry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NfsMountEntry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about an NFS mounted file sys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FS Client. An object of this type is transi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file system can be un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MountEntryIndex { ncdNfsMountEntry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unique value for each mounted file system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remain constant during the period of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ystem remain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MountEntryLocalDir { ncdNfsMountEntry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E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cal directory name of the mount point of the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ystem represented by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MountEntryServerAddr { ncdNfsMountEntry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P address of the NFS file server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MountEntryServerDir { ncdNfsMountEntry 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E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rectory name of the file system on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MountEntryReadSize { ncdNfsMountEntry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eferred size of read requests sent b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NF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MountEntryWriteSize { ncdNfsMountEntry 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eferred size of write requests sent b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NF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MountEntryRetries { ncdNfsMountEntry 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retransmissions of an NFS request s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rror situation is declared by the RPC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MountEntryTimeout { ncdNfsMountEntry 8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mount of time between retransmissions of an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 used by the RPC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MountRpcTimeout { ncdNfs 2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mount of time between retransmissions of a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 used by the RPC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MountRpcRetries { ncdNfs 2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retransmissions of a MOUNT reques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n error situation is declared by the RPC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RPC Port Mapper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PC Port Mapper Group contains information on the SUN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 which maps RPC services to specific network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RpcPortMapperTimeout { ncdRpcPortMapper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ime between successive retransmissions of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mapper requests. The resolution of this t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-seventieth (1/70)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RpcPortMapperRetries { ncdRpcPortMapper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ximum number of retransmissions of an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mapper request before a failur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X.11 Serv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.11 Server Group contains information on the X.11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running in the X display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X11EmbryonicConnTimeout { ncdX11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ime allowed to elapse between the receip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11 connection attempt and the delivery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11 Connection Request packet before an erro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declared and the embryonic connection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XDMCP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DMCP Group contains information on the X Displa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Protocol which is used by the X Display S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a host that can provide an X.11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XdmcpKeepAliveIdleTime { ncdXdmcp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ime that must elapse of no X.11 activity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MCP keepalive packet is generated. Th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imer is one (1)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XdmcpKeepAliveMaxIdleTime { ncdXdmcp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ximum amount of time that XDMCP keepal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ed with no response before a failur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declared. The resolution of this timer is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DECne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Cnet Group contains information on the DECnet Phas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rt, and network protocols. The MOP based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cation feature is also included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DecnetConnectTimeout { ncdDecnet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ime that must elapse between a DECn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 and a lack of a response for a failur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declared. The resolution of this timer is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/2)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DecnetMaxRetrans { ncdDecnet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ximum number of times DECnet will retransm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n established connection before a failur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DecnetKeepAliveInterval { ncdDecnet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amount of time of inactivity on an established DEC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that causes a DECnet keepalive packet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olution of this timer is one-fifth (1/5)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DecnetHelloInterval { ncdDecnet 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ime between the successive transmissions of DECne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s. The resolution of this timer is one-fifth (1/5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DecnetDefaultRouterTimeout { ncdDecnet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mount of time after which a Router Hello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ceived that the sending router is used a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er. The resolution of this timer is one-fifth (1/5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DecnetMopIdentifyInterval { ncdDecnet 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ime between the successive transmissions of MOP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s. The resolution of this timer is one-fifth (1/5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LA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 Group contains information on the unit's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's Local Are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LatConnectTimeout { ncdLat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ime that must elapse between a LA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 and a lack of a response for a failur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declared. The resolution of this timer is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LatCircuitFlushTime { ncdLat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ime LAT waits between receiving user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ing this data on the network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er. This delay period is used to collec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data so that it can be bundled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AT packet. The resolution of this tim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-seventieth (1/70)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LatCircuitRetransInterval { ncdLat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ime between consecutive retransmi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 data packets on an establish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resolution of this timer is one-seventi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/70)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LatCircuitMaxRetrans { ncdLat 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ximum number of times LAT will retransm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n established connection before a failur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LatKeepAliveInterval { ncdLat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amount of time of inactivity on an established 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that causes a LAT keepalive packet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olution of this timer is one (1)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Name Resolver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Resolver Group contains information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resolution functions which currently inclu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main Name System, and IEN-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ameResolverTimeout { ncdNameResolver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ime between successive retransmissions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lver requests. The resolution of this t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(1)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ameResolverRetries { ncdNameResolver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ximum number of retransmissions of a name 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 before a failure situation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Font Servic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Service Group contains information on the unit's X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retrieval functions. An NCD can currently use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rts to retrieve fonts: TFTP, NFS, and DECnet. The X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shares font information among X.11 clients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nt service code caches a font when the last X.11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the font is removed. This is beneficia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11 client later requests this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FontServiceRecuperation { ncdFontService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ime after a font server fails to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 that the font server is assumed to be inop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ing this period of assumed inoperablity, the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 service will not attempt any further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nt server. The resolution of this timer is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.B. The amount of time for a font server to be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operable is dependent on the transport mechanis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if TFTP is used, the TFTP timeout and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control the length of the font serve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FontServiceCacheSize { ncdFontService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(0..42949672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maximum possible size in bytes of the fon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he for unreferenc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FontServiceCacheUsed { ncdFontService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size in bytes of all the un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s in the font servic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FontServiceNumCachedFonts { ncdFontService 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number of unreferenced fonts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ic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FontServiceNetLoads { ncdFontService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font service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ssfully satisfy a font request by the X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rver only by loading a font from a font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FontServiceReferenceIncs { ncdFontService 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font service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ssfully satisfy a font request by the X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 from already referenc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FontServiceCacheHits { ncdFontService 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font service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ssfully satisfy a font request by the X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 from the unreferenced fonts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ic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FontServiceFontReferences { ncdFontService 8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references to fonts by the X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FontServiceFontsInUse { ncdFontService 9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fonts to which the X.11 ser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least on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Serial Daemo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ial Daemon Group contains information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emon in NCD units that allows access to the auxilary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of the X Display Station. Potentially, this dae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ning on both an TCP Port and a DECnet object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SerialDaemonState { ncdSerialDaemon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stening(1),</w:t>
        <w:tab/>
        <w:t>-- waiting for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ctive(2)</w:t>
        <w:tab/>
        <w:tab/>
        <w:t>-- connected and transfer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state of the serial daemon. If the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ctive', it can be set to 'listening' 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connection to be closed, and the dae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o waiting for a new connection. The stat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et from 'listening' to '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SerialDaemonConnAccepted { ncdSerialDaemon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made to the serial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SerialDaemonConnBadAccess { ncdSerialDaemon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that were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daemon due to the remote addres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 in the serial daemon's access contr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SerialDaemonConnConfError { ncdSerialDaemon 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that were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daemon due to the a local configur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the serial port not being enabl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serial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SerialDaemonConnIOError { ncdSerialDaemon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that were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daemon due to the a local I/O err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the user aborting the connection vi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SerialDaemonConnEofClose { ncdSerialDaemon 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that were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 host. This is the normal mode of 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to the serial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Telne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elnet Group contains information on the Internet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termi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elnetConnectTimeout { ncdTelnet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ime that must elapse between a Teln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 and a lack of a response for a failur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declared. The resolution of this timer is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.B. If this timer is set to be larger than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 for TCP, then TCP will declare a failur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Cterm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term Group contains information on the DECnet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termi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CtermConnectTimeout { ncdCterm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ime that must elapse between a Cterm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 and a lack of a response for a failur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declared. The resolution of this timer is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.B. If this timer is set to be larger than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imeout for DECnet, then DECnet will declare a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ua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ARP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P Group contains information on the Eth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Protocol used to map Internet addresses to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ArpIncompleteEntryTimeout { ncdArp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mount of time an incomplete ARP entr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an ARP request is kept awaiting a respon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lution of this timer is one (1)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ArpCompleteEntryTimeout { ncdArp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mount of time an completed ARP entry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it's last usage. The resolution of this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ne (1)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CD-MIBS {iso org(3) dod(6) internet(1) private(4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prises(1) ncd(82) ncd-mibs(2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CD-MIB DEFINITIONS ::=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MPOR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prises, NetworkAddress, IpAddress, Count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Gauge, TimeTicks, OBJECT-TYP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ROM RFC1155-SM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 OBJECT IDENTIFIER ::= { enterprises 82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-products OBJECT IDENTIFIER ::= { ncd 1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16 OBJECT IDENTIFIER ::= { ncd-products 1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19 OBJECT IDENTIFIER ::= { ncd-products 2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17c OBJECT IDENTIFIER ::= { ncd-products 3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16e OBJECT IDENTIFIER ::= { ncd-products 4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19b OBJECT IDENTIFIER ::= { ncd-products 5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15b OBJECT IDENTIFIER ::= { ncd-products 6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14c OBJECT IDENTIFIER ::= { ncd-products 7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19c OBJECT IDENTIFIER ::= { ncd-products 8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19r OBJECT IDENTIFIER ::= { ncd-products 9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-mibs OBJECT IDENTIFIER ::= { ncd 2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-mibs-mib1 OBJECT IDENTIFIER ::= { ncd-mibs 1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-mibs-mib2 OBJECT IDENTIFIER ::= { ncd-mibs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- NCD MIB I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System OBJECT IDENTIFIER ::= { ncd-mibs-mib1 1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Mbuf OBJECT IDENTIFIER ::= { ncd-mibs-mib1 2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Ether OBJECT IDENTIFIER ::= { ncd-mibs-mib1 3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Serial OBJECT IDENTIFIER ::= { ncd-mibs-mib1 4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cp OBJECT IDENTIFIER ::= { ncd-mibs-mib1 5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Udp OBJECT IDENTIFIER ::= { ncd-mibs-mib1 6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ftp OBJECT IDENTIFIER ::= { ncd-mibs-mib1 7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 OBJECT IDENTIFIER ::= { ncd-mibs-mib1 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- NCD MIB II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RpcPortMapper OBJECT IDENTIFIER ::= { ncd-mibs-mib2 9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X11 OBJECT IDENTIFIER ::= { ncd-mibs-mib2 10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Xdmcp OBJECT IDENTIFIER ::= { ncd-mibs-mib2 11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Decnet OBJECT IDENTIFIER ::= { ncd-mibs-mib2 12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Lat OBJECT IDENTIFIER ::= { ncd-mibs-mib2 13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ameResolver OBJECT IDENTIFIER ::= { ncd-mibs-mib2 14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FontService OBJECT IDENTIFIER ::= { ncd-mibs-mib2 15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SerialDaemon OBJECT IDENTIFIER ::= { ncd-mibs-mib2 16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elnet OBJECT IDENTIFIER ::= { ncd-mibs-mib2 17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Cterm OBJECT IDENTIFIER ::= { ncd-mibs-mib2 18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Arp OBJECT IDENTIFIER ::= { ncd-mibs-mib2 19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NCD System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SysMemTotal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System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SysMemAvail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Ga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System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SysMemFrag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Ga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System 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SysIdleTime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Time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System 4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SysBootPromVersion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OCTE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System 5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SysKeyboardControllerVersion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OCTE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System 6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SysAdminStatu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INTEGER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unning(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setSession(2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setUnitOnLastClientClose(3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setUnit(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System 7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NCD Mbuf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MbufTotal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Mbuf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MbufFree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Ga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Mbuf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MbufClusterTotal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Mbuf 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MbufClusterFree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Ga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Mbuf 4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MbufReserved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Ga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Mbuf 5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MbufDrop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Mbuf 6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MbufWait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Mbuf 7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MbufData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Ga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Mbuf 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MbufHeader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Ga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Mbuf 9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MbufSocket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Ga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Mbuf 1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MbufProtoCtrlBlock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Ga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Mbuf 1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MbufRouteTable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Ga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Mbuf 1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MbufAtTable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Ga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Mbuf 1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MbufSocketName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Ga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Mbuf 14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MbufSocketOption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Ga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Mbuf 15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MbufFrag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Ga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Mbuf 16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MbufInterfaceAddr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Ga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Mbuf 17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NCD Ethe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the ether interfac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EtherTable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SEQUENCE OF NcdEther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Ether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EtherEntry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NcdEther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EtherTable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EtherEntry ::= SEQUENCE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cdEtherInCrcErr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unt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cdEtherInMis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unt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cdEtherInFrameErr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unt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cdEtherSingleCollis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unt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cdEtherMultipleCollis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unt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cdEtherLateCollis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unt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cdEtherOutDefer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unt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cdEtherOutRetryErr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unt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cdEtherLostCarr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unt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cdEtherRestar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u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EtherInCrcError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EtherEntry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EtherInMissed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EtherEntry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EtherInFrameError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EtherEntry 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EtherSingleCollision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EtherEntry 4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EtherMultipleCollision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EtherEntry 5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EtherLateCollision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EtherEntry 6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EtherOutDeferred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EtherEntry 7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EtherOutRetryError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EtherEntry 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EtherLostCarrier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EtherEntry 9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EtherRestart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EtherEntry 1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NCD Serial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the serial interfac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SerialTable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SEQUENCE OF NcdSerial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Serial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SerialEntry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NcdSerial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SerialTable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SerialEntry ::= SEQUENCE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cdSerialInOverru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unt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cdSerialInFrameErr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unt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cdSerialInParityErr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unt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cdSerialInBreakErr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u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SerialInOverrun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SerialEntry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SerialInFrameError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SerialEntry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SerialInParityError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SerialEntry 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SerialInBreakError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SerialEntry 4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NCD TCP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cpRetransDrop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cp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cpOutKeepAlive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cp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cpKeepAliveDrop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cp 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cpInAck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cp 4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cpOutBareAck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cp 5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cpConnectTimeout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Time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cp 6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cpMaxRetran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cp 7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cpKeepAliveIdleTime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Time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cp 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cpKeepAliveInterval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Time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cp 9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cpKeepAliveMaxIdle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Time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cp 1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cpDfltLingerTime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Time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cp 1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NCD TFTP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ftpClientReadReq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ftp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ftpClientWriteReq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ftp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ftpClientInDataPkt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ftp 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ftpClientInAck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ftp 4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ftpClientInNoFileError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ftp 5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ftpClientInAccessError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ftp 6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ftpClientInDiskFullError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ftp 7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ftpClientNoBuf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ftp 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ftpClientOutDataPkt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ftp 9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ftpClientOutAck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ftp 1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ftpClientRetran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ftp 1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ftpClientRetrie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bso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ftp 1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ftpClientTimeout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Time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bso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ftp 1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NCD NFS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ClientNull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ClientGetAttribute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ClientSetAttribute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ClientGetRoot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4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ClientLookup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5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ClientReadLink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6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ClientRead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7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ClientWriteCache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ClientWrite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9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ClientCreate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1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ClientRemove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1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ClientRename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1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ClientCreateLink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1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ClientCreateSymlink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14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ClientMakeDir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15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ClientRemoveDir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16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ClientReadDir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17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ClientStatFileSy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1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MountRpcTimeout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Time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bso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2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MountRpcRetrie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bso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2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the NFS client moun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MountTable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SEQUENCE OF NcdNfsMount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bso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19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MountEntry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NcdNfsMount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bso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MountTable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MountEntry ::= SEQUENCE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cdNfsMountEntry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G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cdNfsMountEntryLocal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CTET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cdNfsMountEntryServerAd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p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cdNfsMountEntryServer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CTET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cdNfsMountEntryRead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GER (1..8192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cdNfsMountEntryWrite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GER (1..8192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cdNfsMountEntryRe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G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cdNfsMountEntryTime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MountEntryIndex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bso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MountEntry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MountEntryLocalDir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OCTE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bso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MountEntry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MountEntryServerAddr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Network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bso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MountEntry 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MountEntryServerDir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OCTE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bso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MountEntry 4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MountEntryReadSize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bso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MountEntry 5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MountEntryWriteSize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bso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MountEntry 6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MountEntryRetran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bso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MountEntry 7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MountEntryTimeout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Time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bso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MountEntry 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RPC Port M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RpcPortMapperTimeout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Time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bso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RpcPortMapper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RpcPortMapperRetrie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bso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RpcPortMapper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X.11 Serve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X11EmbryonicConnTimeout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Time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X11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XDMCP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XdmcpKeepAliveIdleTime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Time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Xdmcp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XdmcpKeepAliveMaxIdleTime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Time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Xdmcp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DECnet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DecnetConnectTimeout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Time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Decnet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DecnetMaxRetran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Decnet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DecnetKeepAliveInterval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Time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Decnet 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DecnetHelloInterval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Time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Decnet 4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DecnetDefaultRouterTimeout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Time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Decnet 5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DecnetMopIdentifyInterval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Time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Decnet 6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LAT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LatConnectTimeout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Time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Lat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LatCircuitFlushTime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Time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Lat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LatCircuitRetransInterval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Time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Lat 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LatCircuitMaxRetran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Lat 4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LatKeepAliveInterval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Time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Lat 5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Name Resolve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ameResolverTimeout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Time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bso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ameResolver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ameResolverRetrie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bso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ameResolver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Font Servic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FontServiceRecuperation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Time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bso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FontService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FontServiceCacheSize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FontService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FontServiceCacheUsed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Ga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FontService 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FontServiceNumCachedFont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Ga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FontService 4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FontServiceFontLoad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FontService 5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FontServiceReferenceInc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FontService 6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FontServiceCacheHit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FontService 7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FontServiceFontReference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Ga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FontService 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FontServiceFontsInUse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Ga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FontService 9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Serial Daemon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SerialDaemonState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INTEGER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ening(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tive(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SerialDaemon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SerialDaemonConnAccepted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SerialDaemon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SerialDaemonConnBadAcces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SerialDaemon 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SerialDaemonConnConfError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SerialDaemon 4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SerialDaemonConnIOError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SerialDaemon 5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SerialDaemonConnEofClose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SerialDaemon 6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Telnet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elnetConnectTimeout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Time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bso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elnet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Cterm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CtermConnectTimeout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Time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bso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Cterm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ARP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ArpIncompleteEntryTimeout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Time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Arp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ArpCompleteEntryTimeout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Time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Arp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dentification of OBJECT instances for use with SN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ncdEtherTable Object Typ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an ethernet interface entry, 'x', is an OBJECT IDENT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form 'a' such that 'a' is the value of that instance of ifInde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type associated with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object type, 't', for which the defined name, 'n',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 of ncdEther, an instance, 'i', of 't' is nam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BJECT IDENTIFIER of the form 'n.y', where 'y' is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face entry about which 'i' represent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suppose one wanted to find the number of Ethernet 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isions associated with the second interface. According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cdEtherEntry.ncdEtherLateCollisions.2 would identify the des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ncdSerialTable Object Typ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an serial interface entry, 'x', is an OBJECT IDENT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rm 'a' such that 'a' is the value of that instance of if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type associated with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object type, 't', for which the defined name, 'n',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 of ncdSerial, an instance, 'i', of 't' is nam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BJECT IDENTIFIER of the form 'n.y', where 'y' is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face entry about which 'i' represent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suppose one wanted to find the number of serial 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associated with the third interface. According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dSerialEntry.ncdSerialInParityErrors.3 would identify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ncdNfsMountTable Object Typ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an NFS mount entry, 'x', is an OBJECT IDENTIFI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 'a' such that 'a' is the value of that instanc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dNfsMountEntryIndex object type associated with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object type, 't', for which the defined name, 'n',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 of ncdNfsMountEntry, an instance, 'i', of 't' is nam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BJECT IDENTIFIER of the form 'n.y', where 'y' is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FS mount entry about which 'i' represent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suppose one wanted to find the IP address of the N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associated with the second NFS mount table entry. According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dNfsMountEntryServerAddr.2 would identify the desired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NMP Traps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Cold Start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p is generated when the SNMP agent in the NCD unit i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Authentication Failure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trap is generated when the SNMP agent detects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entication information in an SNMP request packet is inval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tion of this trap can be controlled throug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nmpEnableAuthTraps"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D is a trademark of Network Computing Device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hernet is a trademark of Xerox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, DECnet, and LAT are trademarks of Digital Equipment Corporati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