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dent "@(#)snmp.doc</w:t>
        <w:tab/>
        <w:t>13.3</w:t>
        <w:tab/>
        <w:t>90/08/0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describes a Management Information Base (MIB) tai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Network Computing Devices (NCD) X Display Stations. (Although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uch of the MIB could be applied to non-NCD devices.)  This MIB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orms to the standards set down in RFC1155, and is writt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yle of RFC1158. This MIB is an adjunct to the one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FC1158. It was written to provide the same level of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nagement information via SNMP (or CMOT) as that level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ly available on an NCD Display Station via local mechanis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Object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System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System Group contains basic information on the un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cdSysMemTotal { ncdSystem 1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otal amount of RAM installed in the system. Thi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 include special purpose RAM such as vide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cdSysMemAvail { ncdSystem 2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au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amount of RAM memory which is currently un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cdSysMemFrags { ncdSystem 3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au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discontiguous blocks of unallocat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cdSysIdleTime { ncdSystem 4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meTi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estimated amount of time since boot that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s not executing any useful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Mbuf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buf Group provides information on the memory buffer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work protocol stacks for dynamic storage needs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ocol stacks other than TCP/IP may be running on the un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consume mbuf resources. These are the same type of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used by the BSD TCP/IP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cdMbufTotal { ncdMbuf 1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otal number of mbufs that currently exist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cdMbufFree { ncdMbuf 2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au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mbufs which are un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cdMbufClusterTotal { ncdMbuf 3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otal number of clusters that currently ex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cdMbufClusterFree { ncdMbuf 4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au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clusters which are un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cdMbufReserved { ncdMbuf 5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au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mbufs that are reserved, but as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allocated, for storing user data within th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cdMbufDrops { ncdMbuf 6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number of times the networking code was un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ocate an mbuf, and initiated error recovery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ue to this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cdMbufWaits { ncdMbuf 7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times the networking code had to block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mbufs to becom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cdMbufData { ncdMbuf 8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au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mbufs currently allocated to storing us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in the protocol s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cdMbufHeader { ncdMbuf 9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au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mbufs allocated to storing protocol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cdMbufSocket { ncdMbuf 10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au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number of mbufs allocated to storing BSD soc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cdMbufProtoCtrlBlock { ncdMbuf 11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au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mbufs allocated to storing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toco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cdMbufRouteTable { ncdMbuf 12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au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mbufs allocated to storing routing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cdMbufAtTable { ncdMbuf 13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au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number of mbufs allocated to storing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ansl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cdMbufSocketName { ncdMbuf 14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au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mbufs allocated to storing BSD socke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cdMbufSocketOptions { ncdMbuf 15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au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mbufs allocated to storing BSD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cdMbufFrags { ncdMbuf 16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au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mbufs allocated to storing IP fra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cdMbufInterfaceAddr { ncdMbuf 17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au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mbufs allocated to storing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face addres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Ethernet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thernet Group contains information on the unit's 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card which uses the AMD LANCE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cdEtherTable { ncdEther 1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QUENCE OF NcdEther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table containing Ethernet interfac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cdEtherEntry { ncdEtherTable 1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cdEtherEntry ::= SEQUENC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cdEtherInCrcErr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u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cdEtherInMi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u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cdEtherInFrameErr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u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cdEtherSingleColli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u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cdEtherMultipleColli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u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cdEtherLateColli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u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cdEtherOutDefer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u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cdEtherOutRetryErr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u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cdEtherLostCarr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u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cdEtherResta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formation about an Ethernet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cdEtherInCrcErrors { ncdEtherEntry 1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number of times a incoming frame fail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yclic Redundancy Check (CR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cdEtherInMissed { ncdEtherEntry 2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times an incoming frame was not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ue to a lack of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cdEtherInFrameErrors { ncdEtherEntry 3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times an incoming frame had a bad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cdEtherSingleCollisions { ncdEtherEntry 4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times an outbound frame had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llision occur during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cdEtherMultipleCollisions { ncdEtherEntry 5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number of times an outbound frame had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llisions occur during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cdEtherLateCollisions { ncdEtherEntry 6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times the collision signal was as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fter the preamble of a frame was 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cdEtherOutDeferred { ncdEtherEntry 7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times an outbound frame c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ansmitted directly due to the Ethernet being bus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the Ethernet exponentail backoff algorith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cdEtherOutRetryErrors { ncdEtherEntry 8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times an outbound frame c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ransmitted after 16 backed-off attempts du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eated collisions on the Eth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cdEtherLostCarrier { ncdEtherEntry 9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times carrier (Receiver Enable) was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uring the transmission of a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cdEtherRestarts { ncdEtherEntry 10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times the software has restar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thernet controller, possibly due to a heurist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termining an inoperable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Serial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rial Group contains information on the unit's auxil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S-232 port(s) which can be used for a terminal session,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face, a debug session, or a printer dae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cdSerialTable { ncdSerial 1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QUENCE OF NcdSerial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table containing serial interfac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cdSerialEntry { ncdSerialTable 1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cdSerialEntry ::= SEQUENC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cdSerialInOverru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u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cdSerialInFrameErr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u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cdSerialInParityErr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u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cdSerialInBreakErr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formation about a serial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cdSerialInOverruns { ncdSerialEntry 1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times an incoming octet overwro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viously received octet in the UART's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cdSerialInFrameErrors { ncdSerialEntry 2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times an incoming octet had bad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cdSerialInParityErrors { ncdSerialEntry 3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times the parity bit of an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ctet was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cdSerialInBreakErrors { ncdSerialEntry 4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times a stop bit was not receiv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pected time after a start bit, and the interv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ts were all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 TCP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TCP Group contains additional information on TCP beyo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fined by RFC 1066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cdTcpRetransDrops { ncdTcp 1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connections progressing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OSED state due to too many retransmissions being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cdTcpOutKeepAlives { ncdTcp 2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TCP Keep Alive packets 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cdTcpKeepAliveDrops { ncdTcp 3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connections progressing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OSED state due to too many keep alives being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cdTcpInAcks { ncdTcp 4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TCP packets received which acknowled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or more octets of unacknowledg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cdTcpOutBareAcks { ncdTcp 5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TCP packets transmitted which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 data, and only the ACK flag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 TFTP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FTP Group contains information on the TFTP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ent that is used to download fonts, and read or writ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cdTftpClientReadReqs { ncdTftp 1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file read requests made by the TFTP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cdTftpClientWriteReqs { ncdTftp 2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file write requests made by the TFTP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cdTftpClientInDataPkts { ncdTftp 3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TFTP Data packets received by the TFTP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cdTftpClientInAcks { ncdTftp 4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TFTP Ack packets received by the TFTP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cdTftpClientInNoFileErrors { ncdTftp 5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number of times an TFTP Error packet was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by the TFTP client with the error code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File not fou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cdTftpClientInAccessErrors { ncdTftp 6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number of times an TFTP Error packet was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by the TFTP client with the error code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Access viola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cdTftpClientInDiskFullErrors { ncdTftp 7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number of times an TFTP Error packet was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the TFTP client with the error code set to "Disk ful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cdTftpClientNoBufs { ncdTftp 8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times the TFTP client failed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cdTftpClientOutDataPkts { ncdTftp 9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TFTP Data packets sent by the TFTP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cdTftpClientOutAcks { ncdTftp 10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TFTP Ack packets sent by the TFTP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cdTftpClientRetrans { ncdTftp 11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times a TFTP packet was retransmit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FTP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cdTftpClientRetries { ncdTftp 12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retransmissions of a TFTP packet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fore an error situation is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cdTftpClientTimeout { ncdTftp 13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meTi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amount of time between retransmissions of a TFT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 NFS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FS Group contains information on the NFS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ent that is used to download fonts, and read or writ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cdNfsClientNulls { ncdNfs 1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NFS Null operations reques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FS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cdNfsClientGetAttributes { ncdNfs 2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NFS Get Attribute operations reques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FS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cdNfsClientSetAttributes { ncdNfs 3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NFS Set Attribute operations reques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FS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cdNfsClientGetRoots { ncdNfs 4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number of NFS Get File System Root oper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quested by the NFS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cdNfsClientLookups { ncdNfs 5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NFS File Name Component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erations requested by the NFS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cdNfsClientReadLinks { ncdNfs 6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number of NFS Read Link operations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the NFS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cdNfsClientReads { ncdNfs 7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NFS Read operations requested by the NFS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cdNfsClientWriteCaches { ncdNfs 8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number of NFS Write Cache operations reques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FS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cdNfsClientWrites { ncdNfs 9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number of NFS Write operations requested by the NF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cdNfsClientCreates { ncdNfs 10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NFS File Create operations reques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FS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cdNfsClientRemoves { ncdNfs 11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NFS File Remove operations reques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FS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cdNfsClientRenames { ncdNfs 12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NFS File Rename operations reques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FS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cdNfsClientCreateLinks { ncdNfs 13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NFS Create Link operations reques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FS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cdNfsClientCreateSymlinks { ncdNfs 14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number of NFS Create Symbolic Link oper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quested by the NFS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cdNfsClientMakeDir { ncdNfs 15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NFS Create Directory operations reques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FS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cdNfsClientRemoveDir { ncdNfs 16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NFS Remove Directory operations reques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FS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cdNfsClientReadDir { ncdNfs 17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NFS Read Directory operations reques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FS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cdNfsClientStatFileSys { ncdNfs 18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NFS Stat File System operations reques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FS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cdNfsMountTable { ncdNfs 19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QUENCE OF NfsMount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table containing NFS Client file system m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cdNfsMountEntry { ncdNfsMountTable 1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cdNfsMountEntry ::= SEQUENC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cdNfsMountEntry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cdNfsMountEntryLocal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CTET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cdNfsMountEntryServer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p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cdNfsMountEntryServer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CTET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cdNfsMountEntryRead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EGER (1..819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cdNfsMountEntryWrit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EGER (1..819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cdNfsMountEntryRe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cdNfsMountEntry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formation about an NFS mounted file syste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FS Client. An object of this type is transien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the file system can be unmou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cdNfsMountEntryIndex { ncdNfsMountEntry 1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unique value for each mounted file system.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st remain constant during the period of tim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 system remains mou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cdNfsMountEntryLocalDir { ncdNfsMountEntry 2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CTE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local directory name of the mount point of the NF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 system represented by this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cdNfsMountEntryServerAddr { ncdNfsMountEntry 3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twork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IP address of the NFS file server for this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cdNfsMountEntryServerDir { ncdNfsMountEntry 4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CTE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irectory name of the file system on the fil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this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cdNfsMountEntryReadSize { ncdNfsMountEntry 5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preferred size of read requests sent by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the NFS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cdNfsMountEntryWriteSize { ncdNfsMountEntry 6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preferred size of write requests sent by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the NFS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cdNfsMountEntryRetries { ncdNfsMountEntry 7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retransmissions of an NFS request sen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 error situation is declared by the RPC 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cdNfsMountEntryTimeout { ncdNfsMountEntry 8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meTi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amount of time between retransmissions of an NF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quest used by the RPC 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CD-MIB-1 {iso org(3) dod(6) internet(1) private(4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nterprises(1) ncd(82) ncd-mibs(2) 1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EFINITIONS ::= BE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MPOR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rivate, enterprises, OBJECT-TYPE, NetworkAddress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pAddress, Counter, Gauge, TimeTick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FROM RFC1065-SMI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ncd OBJECT IDENTIFIER ::= { enterprises 82 }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ncd-products OBJECT IDENTIFIER ::= { ncd 1 }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ncd16 OBJECT IDENTIFIER ::= { ncd-products 1 }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ncd19 OBJECT IDENTIFIER ::= { ncd-products 2 }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ncd17c OBJECT IDENTIFIER ::= { ncd-products 3 }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ncd16e OBJECT IDENTIFIER ::= { ncd-products 4 }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ncd-mibs OBJECT IDENTIFIER ::= { ncd 2 }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ncd-mibs-mib1 OBJECT IDENTIFIER ::= { ncd-mibs 1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ncdSystem OBJECT IDENTIFIER ::= { ncd-mibs-mib1 1 }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ncdMbuf OBJECT IDENTIFIER ::= { ncd-mibs-mib1 2 }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ncdEther OBJECT IDENTIFIER ::= { ncd-mibs-mib1 3 }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ncdSerial OBJECT IDENTIFIER ::= { ncd-mibs-mib1 4 }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ncdTcp OBJECT IDENTIFIER ::= { ncd-mibs-mib1 5 }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-- ncdUdp OBJECT IDENTIFIER ::= { ncd-mibs-mib1 6 }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ncdTftp OBJECT IDENTIFIER ::= { ncd-mibs-mib1 7 }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ncdNfs OBJECT IDENTIFIER ::= { ncd-mibs-mib1 8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-- NCD System 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cdSysMemTotal OBJECT-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NTAX  INTE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CCESS  read-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TUS 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::= { ncdSystem 1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cdSysMemAvail OBJECT-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NTAX  Gau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CCESS  read-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TUS 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::= { ncdSystem 2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cdSysMemFrags OBJECT-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NTAX  Gau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CCESS  read-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TUS 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::= { ncdSystem 3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cdSysIdleTime OBJECT-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NTAX  TimeTic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CCESS  read-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TUS 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::= { ncdSystem 4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-- NCD Mbuf 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cdMbufTotal OBJECT-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NTAX  INTE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CCESS  read-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TUS 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::= { ncdMbuf 1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cdMbufFree OBJECT-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NTAX  Gau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CCESS  read-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TUS 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::= { ncdMbuf 2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cdMbufClusterTotal OBJECT-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NTAX  INTE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CCESS  read-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TUS 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::= { ncdMbuf 3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cdMbufClusterFree OBJECT-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NTAX  Gau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CCESS  read-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TUS 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::= { ncdMbuf 4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cdMbufReserved OBJECT-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NTAX  Gau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CCESS  read-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TUS 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::= { ncdMbuf 5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cdMbufDrops OBJECT-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NTAX  Cou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CCESS  read-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TUS 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::= { ncdMbuf 6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cdMbufWaits OBJECT-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NTAX  Cou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CCESS  read-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TUS 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::= { ncdMbuf 7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cdMbufData OBJECT-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NTAX  Gau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CCESS  read-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TUS 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::= { ncdMbuf 8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cdMbufHeader OBJECT-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NTAX  Gau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CCESS  read-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TUS 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::= { ncdMbuf 9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cdMbufSocket OBJECT-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NTAX  Gau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CCESS  read-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TUS 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::= { ncdMbuf 10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cdMbufProtoCtrlBlock OBJECT-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NTAX  Gau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CCESS  read-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TUS 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::= { ncdMbuf 11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cdMbufRouteTable OBJECT-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NTAX  Gau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CCESS  read-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TUS 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::= { ncdMbuf 12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cdMbufAtTable OBJECT-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NTAX  Gau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CCESS  read-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TUS 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::= { ncdMbuf 13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cdMbufSocketName OBJECT-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NTAX  Gau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CCESS  read-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TUS 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::= { ncdMbuf 14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cdMbufSocketOptions OBJECT-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NTAX  Gau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CCESS  read-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TUS 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::= { ncdMbuf 15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cdMbufFrags OBJECT-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NTAX  Gau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CCESS  read-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TUS 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::= { ncdMbuf 16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cdMbufInterfaceAddr OBJECT-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NTAX  Gau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CCESS  read-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TUS 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::= { ncdMbuf 17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-- NCD Ether 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 the ether interface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cdEtherTable OBJECT-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NTAX  SEQUENCE OF NcdEtherEnt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CCESS  read-wr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TUS 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::= { ncdEther 1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cdEtherEntry OBJECT-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NTAX  NcdEtherEnt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CCESS  read-wr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TUS 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::= { ncdEtherTable 1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cdEtherEntry ::= SEQUENCE {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ncdEtherInCrcErrors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Counter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ncdEtherInMissed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Counter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ncdEtherInFrameErrors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Counter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ncdEtherSingleCollisions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Counter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ncdEtherMultipleCollisions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Counter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ncdEtherLateCollisions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Counter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ncdEtherOutDeferred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Counter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ncdEtherOutRetryErrors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Counter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ncdEtherLostCarrier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Counter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ncdEtherRestarts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Coun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cdEtherInCrcErrors OBJECT-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NTAX  Cou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CCESS  read-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TUS 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::= { ncdEtherEntry 1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cdEtherInMissed OBJECT-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NTAX  Cou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CCESS  read-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TUS 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::= { ncdEtherEntry 2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cdEtherInFrameErrors OBJECT-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NTAX  Cou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CCESS  read-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TUS 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::= { ncdEtherEntry 3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cdEtherSingleCollisions OBJECT-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NTAX  Cou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CCESS  read-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TUS 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::= { ncdEtherEntry 4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cdEtherMultipleCollisions OBJECT-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NTAX  Cou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CCESS  read-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TUS 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::= { ncdEtherEntry 5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cdEtherLateCollisions OBJECT-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NTAX  Cou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CCESS  read-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TUS 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::= { ncdEtherEntry 6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cdEtherOutDeferred OBJECT-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NTAX  Cou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CCESS  read-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TUS 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::= { ncdEtherEntry 7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cdEtherOutRetryErrors OBJECT-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NTAX  Cou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CCESS  read-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TUS 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::= { ncdEtherEntry 8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cdEtherLostCarrier OBJECT-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NTAX  Cou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CCESS  read-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TUS 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::= { ncdEtherEntry 9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cdEtherRestarts OBJECT-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NTAX  Cou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CCESS  read-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TUS 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::= { ncdEtherEntry 10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-- NCD Serial 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 the serial interface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cdSerialTable OBJECT-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NTAX  SEQUENCE OF NcdSerialEnt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CCESS  read-wr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TUS 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::= { ncdSerial 1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cdSerialEntry OBJECT-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NTAX  NcdSerialEnt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CCESS  read-wr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TUS 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::= { ncdSerialTable 1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cdSerialEntry ::= SEQUENCE {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ncdSerialInOverruns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Counter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ncdSerialInFrameErrors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Counter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cdSerialInParityErrors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Counter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cdSerialInBreakErrors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Coun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cdSerialInOverruns OBJECT-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NTAX  Cou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CCESS  read-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TUS 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::= { ncdSerialEntry 1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cdSerialInFrameErrors OBJECT-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NTAX  Cou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CCESS  read-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TUS 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::= { ncdSerialEntry 2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cdSerialInParityErrors OBJECT-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NTAX  Cou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CCESS  read-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TUS 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::= { ncdSerialEntry 3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cdSerialInBreakErrors OBJECT-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NTAX  Cou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CCESS  read-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TUS 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::= { ncdSerialEntry 4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-- NCD TCP 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cdTcpRetransDrops OBJECT-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NTAX  Cou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CCESS  read-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TUS 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::= { ncdTcp 1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cdTcpOutKeepAlives OBJECT-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NTAX  Cou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CCESS  read-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TUS 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::= { ncdTcp 2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cdTcpKeepAliveDrops OBJECT-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NTAX  Cou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CCESS  read-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TUS 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::= { ncdTcp 3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cdTcpInAcks OBJECT-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NTAX  Cou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CCESS  read-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TUS 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::= { ncdTcp 4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cdTcpOutBareAcks OBJECT-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NTAX  Cou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CCESS  read-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TUS 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::= { ncdTcp 5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-- NCD TFTP 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cdTftpClientReadReqs OBJECT-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NTAX  Cou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CCESS  read-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TUS 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::= { ncdTftp 1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cdTftpClientWriteReqs OBJECT-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NTAX  Cou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CCESS  read-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TUS 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::= { ncdTftp 2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cdTftpClientInDataPkts OBJECT-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NTAX  Cou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CCESS  read-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TUS 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::= { ncdTftp 3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cdTftpClientInAcks OBJECT-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NTAX  Cou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CCESS  read-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TUS 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::= { ncdTftp 4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cdTftpClientInNoFileErrors OBJECT-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NTAX  Cou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CCESS  read-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TUS 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::= { ncdTftp 5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cdTftpClientInAccessErrors OBJECT-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NTAX  Cou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CCESS  read-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TUS 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::= { ncdTftp 6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cdTftpClientInDiskFullErrors OBJECT-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NTAX  Cou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CCESS  read-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TUS 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::= { ncdTftp 7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cdTftpClientNoBufs OBJECT-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NTAX  Cou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CCESS  read-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TUS 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::= { ncdTftp 8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cdTftpClientOutDataPkts OBJECT-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NTAX  Cou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CCESS  read-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TUS 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::= { ncdTftp 9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cdTftpClientOutAcks OBJECT-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NTAX  Cou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CCESS  read-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TUS 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::= { ncdTftp 10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cdTftpClientRetrans OBJECT-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NTAX  Cou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CCESS  read-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TUS 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::= { ncdTftp 11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cdTftpClientRetries OBJECT-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NTAX  INTE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CCESS  read-wr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TUS 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::= { ncdTftp 12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cdTftpClientTimeout OBJECT-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NTAX  TimeTic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CCESS  read-wr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TUS 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::= { ncdTftp 13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-- NCD NFS 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cdNfsClientNulls OBJECT-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NTAX  Cou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CCESS  read-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TUS 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::= { ncdNfs 1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cdNfsClientGetAttributes OBJECT-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NTAX  Cou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CCESS  read-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TUS 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::= { ncdNfs 2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cdNfsClientSetAttributes OBJECT-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NTAX  Cou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CCESS  read-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TUS 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::= { ncdNfs 3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cdNfsClientGetRoots OBJECT-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NTAX  Cou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CCESS  read-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TUS 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::= { ncdNfs 4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cdNfsClientLookups OBJECT-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NTAX  Cou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CCESS  read-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TUS 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::= { ncdNfs 5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cdNfsClientReadLinks OBJECT-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NTAX  Cou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CCESS  read-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TUS 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::= { ncdNfs 6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cdNfsClientReads OBJECT-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NTAX  Cou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CCESS  read-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TUS 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::= { ncdNfs 7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cdNfsClientWriteCaches OBJECT-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NTAX  Cou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CCESS  read-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TUS 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::= { ncdNfs 8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cdNfsClientWrites OBJECT-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NTAX  Cou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CCESS  read-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TUS 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::= { ncdNfs 9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cdNfsClientCreates OBJECT-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NTAX  Cou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CCESS  read-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TUS 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::= { ncdNfs 10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cdNfsClientRemoves OBJECT-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NTAX  Cou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CCESS  read-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TUS 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::= { ncdNfs 11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cdNfsClientRenames OBJECT-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NTAX  Cou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CCESS  read-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TUS 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::= { ncdNfs 12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cdNfsClientCreateLinks OBJECT-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NTAX  Cou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CCESS  read-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TUS 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::= { ncdNfs 13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cdNfsClientCreateSymlinks OBJECT-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NTAX  Cou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CCESS  read-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TUS 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::= { ncdNfs 14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cdNfsClientMakeDir OBJECT-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NTAX  Cou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CCESS  read-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TUS 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::= { ncdNfs 15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cdNfsClientRemoveDir OBJECT-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NTAX  Cou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CCESS  read-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TUS 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::= { ncdNfs 16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cdNfsClientReadDir OBJECT-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NTAX  Cou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CCESS  read-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TUS 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::= { ncdNfs 17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cdNfsClientStatFileSys OBJECT-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NTAX  Cou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CCESS  read-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TUS 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::= { ncdNfs 18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 the NFS client mount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cdNfsMountTable OBJECT-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NTAX  SEQUENCE OF NcdNfsMountEnt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CCESS  read-wr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TUS 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::= { ncdNfs 19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cdNfsMountEntry OBJECT-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NTAX  NcdNfsMountEnt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CCESS  read-wr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TUS 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::= { ncdNfsMountTable 1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cdNfsMountEntry ::= SEQUENCE {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ncdNfsMountEntryIndex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INTEGER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ncdNfsMountEntryLocalDi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OCTET STRING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cdNfsMountEntryServerAdd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pAddres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cdNfsMountEntryServerDi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OCTET STRING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cdNfsMountEntryReadSiz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TEGER (1..8192)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cdNfsMountEntryWriteSiz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TEGER (1..8192)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cdNfsMountEntryRetr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TEGER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cdNfsMountEntryTime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TEG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cdNfsMountEntryIndex OBJECT-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NTAX  INTE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CCESS  read-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TUS 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::= { ncdNfsMountEntry 1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cdNfsMountEntryLocalDir OBJECT-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NTAX  OCTET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CCESS  read-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TUS 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::= { ncdNfsMountEntry 2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cdNfsMountEntryServerAddr OBJECT-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NTAX  Network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CCESS  read-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TUS 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::= { ncdNfsMountEntry 3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cdNfsMountEntryServerDir OBJECT-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NTAX  OCTET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CCESS  read-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TUS 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::= { ncdNfsMountEntry 4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cdNfsMountEntryReadSize OBJECT-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NTAX  INTE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CCESS  read-wr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TUS 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::= { ncdNfsMountEntry 5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cdNfsMountEntryWriteSize OBJECT-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NTAX  INTE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CCESS  read-wr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TUS 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::= { ncdNfsMountEntry 6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cdNfsMountEntryRetrans OBJECT-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NTAX  INTE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CCESS  read-wr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TUS 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::= { ncdNfsMountEntry 7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cdNfsMountEntryTimeout OBJECT-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NTAX  TimeTic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CCESS  read-wr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TUS 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::= { ncdNfsMountEntry 8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Identification of OBJECT instances for use with SN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TBD */</w:t>
      </w:r>
    </w:p>
    <w:p>
      <w:pPr>
        <w:pStyle w:val="PreformattedText"/>
        <w:bidi w:val="0"/>
        <w:jc w:val="left"/>
        <w:rPr/>
      </w:pPr>
      <w:r>
        <w:rPr/>
        <w:t>4.1 ncdEtherTable Object Type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ame of an ethernet interface entry, 'x', is an OBJECT IDENTIFI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e form 'a' such that 'a' is the value of that instance of ifIndex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ect type associated with 'x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ach object type, 't', for which the defined name, 'n', h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fix of ncdEther, an instance, 'i', of 't' is nam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OBJECT IDENTIFIER of the form 'n.y', where 'y' is the nam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terface entry about which 'i' represent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suppose one wanted to find the number of Ethernet l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lisions associated with the second interface. According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cdEtherEntry.ncdEtherLateCollisions.2 would identify the desir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 ncdSerialTable Object Type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ame of an serial interface entry, 'x', is an OBJECT IDENTIFI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orm 'a' such that 'a' is the value of that instance of ifInd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ect type associated with 'x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ach object type, 't', for which the defined name, 'n', h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fix of ncdSerial, an instance, 'i', of 't' is nam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OBJECT IDENTIFIER of the form 'n.y', where 'y' is the nam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terface entry about which 'i' represent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suppose one wanted to find the number of serial pa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s associated with the third interface. According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cdSerialEntry.ncdSerialInParityErrors.3 would identify the des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 ncdNfsMountTable Object Type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ame of an NFS mount entry, 'x', is an OBJECT IDENTIFIER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m 'a' such that 'a' is the value of that instance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cdNfsMountEntryIndex object type associated with 'x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ach object type, 't', for which the defined name, 'n', h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fix of ncdNfsMountEntry, an instance, 'i', of 't' is nam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OBJECT IDENTIFIER of the form 'n.y', where 'y' is the nam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FS mount entry about which 'i' represent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suppose one wanted to find the IP address of the NF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er associated with the second NFS mount table entry. According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cdNfsMountEntryServerAddr.2 would identify the desired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SNMP Traps Gener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 Cold Start Tr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rap is generated when the SNMP agent in the NCD unit is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 Authentication Failure Tr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trap is generated when the SNMP agent detects tha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hentication information in an SNMP request packet is invali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eneration of this trap can be controlled through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nmpEnableAuthTraps" object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