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REFERE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EMENS RTL TILED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5 FOR USE WITH X11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                               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-- Resize                         NONE  -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-- Move                          SHIFT  -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 -- Resize*                        CTRL  --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SHIFT  -- Redraw                   CTRL SHIFT  -- Ic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ggles gravity during operation      Note: When opening th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uble clicking automaticall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borders constrain move and       the window.  A single press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                                  allows the user to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t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--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-- Zoom / Unzoom                  NONE  -- Main Manag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 -- Enlarge                       SHIFT  -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SHIFT  -- Close                          CTRL  --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TRL SHIFT  -- Main Manag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--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-- Move                           NONE  -- Main Manag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 -- Exchange                      SHIFT  -- Deselect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SHIFT  -- Close                          CTRL  -- Deselect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TRL SHIFT  -- Redraw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--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-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 -- Sent t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SHIFT  -- 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ncel an operation, hold CTRL and SHIFT while releasing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estion mark cursor is a request for confirmation. 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to confirm, hold CTRL and SHIFT and click the mouse button to canc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