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114243934"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579536064"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