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YSICAL ARRA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PS -r6(0)   Page Code -r0(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Page Length (f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241   Dr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 01  02  00  00  00  00  00  00  00  00  00  00  00  00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  00  00  00  00  00  00  00  00  00  00  00  00  00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  00  00  00  00  00  00  00  00  00  00  00  00  00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  00  00  00  00  00  00  00  00  00  00  00  00  00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  00  00  00  00  00  00  00  00  00  00  00  00  00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  00  00  00  00  00  00  00  00  00  00  00  00  00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  00  00  00  00  00  00  00  00  00  00  00  00  00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  00  00  00  00  00  00  00  00  00  00  00  00  00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  00  00  00  00  00  00  00  00  00  00  00  00  00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  00  00  00  00  00  00  00  00  00  00  00  00  00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  00  00  00  00  00  00  00  00  00  00  00  00  00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  00  00  00  00  00  00  00  00  00  00  00  00  00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  00  00  00  00  00  00  00  00  00  00  00  00  00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  00  00  00  00  00  00  00  00  00  00  00  00  00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  00  00  00  00  00  00  00  00  00  00  00  00  00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  00  00  00  00  00  00  00  00  00  00  00  00  00  ff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