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QUIRY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Peripheral Qualifier -r5(0)     Peripheral Device Type -r0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RMB -r7(0)   Device Type Modifier -r0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ISO Version -r6(0)   ECMA Version -r3(0)   ANSI Version -r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AENC -r7(0)   TmIOP -r6(0)   Reserved -r4(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Data Format -r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Additional Length (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Reserved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Reserve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RelAdr -r7(0)   WBus32 -r6(0)   WBus16 -r5(0)   Sync -r4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-r3(0)   Rsvd -r2(0)   CmdQue -r1(1)   SftRe -r0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5   Vendor I.D. "N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31   Product I.D. "ADP-92/00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35   Product Revision Level "0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