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Acomm 5251 for DOS 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H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 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H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CAP      9794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CFS      5013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ENH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    CFS      5104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AT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ENH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80PC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H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AT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ATPC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XT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XTPC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3180   CAP     10471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CAP     10464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CFS      5135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MF1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CFS      514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CAP      9794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 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H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WNWAT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 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H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CAP      9795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CFS      5031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T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NH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C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CFS      5016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CAP      9797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NH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CFS      5061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CAP      9795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PC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H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HPC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CPC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CAP      9795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CFS      5010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NH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ZRLND CAP      9799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ZRLND CFS      5089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5251 EXC      2102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CAP     10663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 CFS      4939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T1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PC1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3180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3180P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5250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5250P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CAP      9736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 CFS      4914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180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1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H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HPC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C 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C1    KEY      6478 11-06-92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2 DOC      3505 05-20-96  05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