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---------------------------- 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IRWIN MAGNETIC SYSTEMS, INC.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   ----------------------------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 : EXTAPE.DOC</w:t>
        <w:tab/>
        <w:tab/>
        <w:tab/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 : Notes on the Tape Exercise Program (4.87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   : Applications Engineering Dep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ate  : February 8, 1985         </w:t>
        <w:tab/>
        <w:tab/>
        <w:tab/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urpose         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"exercises" the tape and provides a means of testing the Ir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s tape drive. Test areas include data transfer, tape mo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cartridge status, and other hardw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al Instruction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erciser, enter the MS-DOS command:   C&gt;EX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rciser will print an identifying message and display the prompt "&gt;&gt;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the exerciser consist of SINGLE words or their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.  Additional parameters will be called with a message.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 are treated as equivalent. A string of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currently recognized are:                 puls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BUSY          return busy statu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  <w:tab/>
        <w:t>STOP</w:t>
        <w:tab/>
        <w:tab/>
        <w:t>stop tap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</w:t>
        <w:tab/>
        <w:t>PAUSE</w:t>
        <w:tab/>
        <w:tab/>
        <w:t>stop, reverse 4 blocks, stop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</w:t>
        <w:tab/>
        <w:t>LOADPT</w:t>
        <w:tab/>
        <w:tab/>
        <w:t>seek load point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</w:t>
        <w:tab/>
        <w:t>EOT</w:t>
        <w:tab/>
        <w:tab/>
        <w:t>move physically forward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OT</w:t>
        <w:tab/>
        <w:tab/>
        <w:t>move physically revers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</w:t>
        <w:tab/>
        <w:t>ISNORMAL</w:t>
        <w:tab/>
        <w:t>report normal completion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</w:t>
        <w:tab/>
        <w:t>ISDRIVE</w:t>
        <w:tab/>
        <w:tab/>
        <w:t>report drive presenc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</w:t>
        <w:tab/>
        <w:t>ISEOT</w:t>
        <w:tab/>
        <w:tab/>
        <w:t xml:space="preserve">report EOT status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</w:t>
        <w:tab/>
        <w:t>ISBOT</w:t>
        <w:tab/>
        <w:tab/>
        <w:t>report BOT status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</w:t>
        <w:tab/>
        <w:t xml:space="preserve">ISCART  </w:t>
        <w:tab/>
        <w:t>report cartridge presence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</w:t>
        <w:tab/>
        <w:t>ISTRACK</w:t>
        <w:tab/>
        <w:tab/>
        <w:t>report track found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</w:t>
        <w:tab/>
        <w:t>ISNEWCART</w:t>
        <w:tab/>
        <w:t>report new cartridge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REVERSE         move logically revers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</w:t>
        <w:tab/>
        <w:t>FORWARD</w:t>
        <w:tab/>
        <w:tab/>
        <w:t>move logically forward</w:t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</w:t>
        <w:tab/>
        <w:t>ONPULSE         turn on 2nd pulse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)</w:t>
        <w:tab/>
        <w:t xml:space="preserve">OFFPULSE        turn off 2nd pulse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)</w:t>
        <w:tab/>
        <w:t xml:space="preserve">SEEK </w:t>
        <w:tab/>
        <w:tab/>
        <w:t xml:space="preserve">seek track n (0&lt;= n &lt;=7)         20 +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) SERVO           write servo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2) RECAL</w:t>
        <w:tab/>
        <w:tab/>
        <w:t>Send recal to controller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8) PULSE           Send n pulses to controller      n  (0&lt;= n &lt;=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commands all invoke tp0comm to send the requis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epping pul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</w:t>
        <w:tab/>
        <w:t>ID              Read cylinder and sector id from block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)</w:t>
        <w:tab/>
        <w:t>LOCATE</w:t>
        <w:tab/>
        <w:t xml:space="preserve">        Move logically forward and read first availab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1) FORMAT          Format track (k). Writes fake badblock map if trac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) ISFORMAT</w:t>
        <w:tab/>
        <w:t>Report format status of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3)</w:t>
        <w:tab/>
        <w:t>ISPROT</w:t>
        <w:tab/>
        <w:tab/>
        <w:t>Report write protect status of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4) ISSERVO</w:t>
        <w:tab/>
        <w:tab/>
        <w:t>Report servo status of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)</w:t>
        <w:tab/>
        <w:t xml:space="preserve">WRITE </w:t>
        <w:tab/>
        <w:tab/>
        <w:t>Write block (b). Offers 2 fill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6)</w:t>
        <w:tab/>
        <w:t>READ            Read block (b). Can be used with PEEK (n)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n = 64 displays an entire bloc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7)</w:t>
        <w:tab/>
        <w:t>PEEK</w:t>
        <w:tab/>
        <w:tab/>
        <w:t>Display RAM. Calls for number (n) of 128-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splay, and starting record (s).  Display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8) WRITESECT       Write block (b), sector (n). Calls for a dig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9) READSECT        Read block (b), sector (n). Calls for a dig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ify read. Used with WRITESECT. 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)</w:t>
        <w:tab/>
        <w:t xml:space="preserve">SHOWSECT        Display contents of block (b), sector (n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Choice of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</w:t>
        <w:tab/>
        <w:t>REREAD</w:t>
        <w:tab/>
        <w:tab/>
        <w:t>Read block (b). Calls for the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4)</w:t>
        <w:tab/>
        <w:t xml:space="preserve">RETRY </w:t>
        <w:tab/>
        <w:tab/>
        <w:t xml:space="preserve">Read track (n), report bad block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5) WRITEONE  </w:t>
        <w:tab/>
        <w:t>Write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6)</w:t>
        <w:tab/>
        <w:t>SETDRIVE</w:t>
        <w:tab/>
        <w:t xml:space="preserve">Set tape drive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)</w:t>
        <w:tab/>
        <w:t>READMAP</w:t>
        <w:tab/>
        <w:t xml:space="preserve">        Read badblock map from a formatted cartridg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d block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9) WAIT</w:t>
        <w:tab/>
        <w:tab/>
        <w:t>Wait until drive not busy (for use with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          List commands and their numerica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</w:t>
        <w:tab/>
        <w:tab/>
        <w:t>Set parameters (tracks/tape, blocks/tr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and Info. Messages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0COM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   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   Command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</w:t>
        <w:tab/>
        <w:t xml:space="preserve">Receiv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3:</w:t>
        <w:tab/>
        <w:t>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:</w:t>
        <w:tab/>
        <w:t>Bad NE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5:</w:t>
        <w:tab/>
        <w:t>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</w:t>
        <w:tab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:</w:t>
        <w:tab/>
        <w:t>DM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8:</w:t>
        <w:tab/>
        <w:t>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9:</w:t>
        <w:tab/>
        <w:t>ID ma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</w:t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</w:t>
        <w:tab/>
        <w:t>DMA boundary 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