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SI DIAGNO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AG DOCUMENT BY,  JOHN 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AG PROGRAM BY, JOHN SPONGR &amp; TOM DE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  MENU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)   DIS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)   INITIA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)   TARG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)   SBIC REGI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)   SCSI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)   DATA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) 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)  IMP0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) 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D I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CSI DIAGNOSTIC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DIAG software package can be used in conjunction with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-XTS or WD SCS-ATXT to provide assistanc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rs in debugging and developing products.  By comb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 SCS-ATXT boards with the SDIAG software the new desig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his knowledge of the SCSI standard ANSI x3.131 19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 learning curve for SCS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is SDIAG menu driven and easy to use, it provid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ccess, automated command programming-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screen data display.  The menus provide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 for each state and enable direct prog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DIAG software package includes: SDIAG.EXE, CONFIG.SYS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.  SDIAG should be run under a DOS language. I1 and T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ch files for the initiator and target mod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" board(s) into computers with power-off.  Power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S program. Then place SDIAG software in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AG.  There should be plenty of space on SDIAG dis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batch files if not, they can be sav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screen will now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 BY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 WESTERN DIGITAL CORP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ny key to proceed. The program will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RT10/XTS base address in hex (or &lt;cr&gt; for 300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 of either the RT10/WDSCSXTS or the WDSCSA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The WDSCSXTS usually uses address 300.  Some XT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320.  The WDSCSATXT FASST Bios runs at 34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'e7' or 'ff' int. or see  e7's in the register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he wrong I/O port has been programmed. Next, the S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DMA channel 0. &lt;1..3&gt; (or 'Return' f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the proper DMA channel must be selected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SCSXTS and the WDSCSATXT are set on ch3 when shipp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this channel.  If not, channel 1 or 2 can be set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the basic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NU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DIAG has been installed with proper I/O port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 designer will have access to six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onnect, Initiator and Target menus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applications and are used to implement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Set Up and Register Access menus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previously mentioned menus.  The Display Data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accessed from the Initiator or Target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iagram shows menu access in SDI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&gt;  | INITIATOR | &lt;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-------------            |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^                   |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     |        | 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     |        |  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                   |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v                   v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------------       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GISTERS|&lt;---&gt;|DISCONNECT| &lt;---&gt; | MODIFY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------------       | SET UP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^              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                   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v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----------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&gt; | TARGET | &lt;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couple of pages show the different men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commands and func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split up into four sections. The top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available options. The smaller box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e used to report bus phase condi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 The bottom area is used for command que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se box generally identifies the next requeste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box provides information on the interrup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times contains the number of bytes transfer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portion where keyboard entry of command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place is at the bottom of the screen/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IS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BIC Commands -                     - Other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 Reset SBIC                         R.  Read/Write SBIC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bort Current SBIC Command         M.  Modify SB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Reselect an Initiator              S.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elect a Target With ATN           I.  Goto Initia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elect a Target W/O ATN            T.  Goto Targ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Select With ATN and Transfer       L.  Load and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Select W/O ATN and Transfer        Q.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Reselect and Receive Data          X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Reselect and Send Data          -------------- PHASE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Wait for Select and Recei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Set IDI bi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Translate Address              --------------- INTERRU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Hard SCSI Bus Re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onnect menu assumes that the SBIC is in a SCSI Bu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 This will be the first menu that is seen and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0) must be entered along with the desired SCSI I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 under the reset command can be chang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 selected, depending on the SBIC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1,5-9,A,B,C,F and 18 are all direct SBIC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ose seen on pg. 23 of the WD33C93A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 is used for a hard reset and is implement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DSCSATXT does not implement a hard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ther commands" are used for a variety of things. R,M,I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direct access to there respec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X will exit from SDIA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 simply reads the Auxiliary Status Reg. and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L' option (Load batch file and execute) ask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executes the character command options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keyboard. The 'batch' file is simply a list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would normally type into the keyboard. It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an be edited with DOS EDLIN or any other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introduc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wo examples of these batch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(I1 and 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able interrupts option in the Disconnect menu ('Q')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signals generated by the SBIC to reach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Since SDIAG polls the SBIC Aux Status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nformation, it does not need th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interrupt signal may be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analyzer for performance/timing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ITIA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IC Commands -                      - Other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  Reset SBIC                        R. Read/Write SBIC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Abort Current SBIC Command        M. Modify SB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Assert ATN                        P. Poll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Negate ACK                        S.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Disconnect SBIC From SCSI Bus     Z.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 Set IDI bit                       L. Load and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  Transfer Info                     X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  Transfer Pad                  ---------------  PHASE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 INTERRU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tor and Target menus are used when an initi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command is executed, except for those comb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initial commands which ar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menu.  For SAT commands the disconnec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until the comman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rtain situations, the user may need to go to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rget menu. A warning is shown on the screen that the S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connected that way. Disregard this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s with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command "0" appears in this menu, it is not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 reset when in this mode. If a reset i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itiator menu it would usually occur in a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21, Transfer pad, can not be implem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33C93A SBIC but will function properly with the WD33C9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epeats the value in the Data Reg. until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,M,S,L,X are the same as discribed in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 accesses the Data Register and displays the valu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Z will access the Data Display Menu and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DIAG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ARG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BIC commands -                      - Other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 Reset SBIC                          R.  Read/Write SBIC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bort Current SBIC Command          M.  Modify SB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isconnect SBIC From SCSI Bus       P.  Poll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Send Status &amp; Command Complete      S.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Send Disconnect Message             Z. 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Set IDI bit                         L.  load and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Receive Command                     X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Receive Message Out            ---------------  PHASE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Receive Unspecified Info O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Send Stat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Send Data                      --------------- INTERRUP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Send Message I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Send Unspecified Info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Translate Addres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"0" should only be issued under a reset or ha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arg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1,4, D-F, 10-18 are all typical SBIC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pg. 23 in the WD33C93A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, E, F can only be implemented in the WD33C9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ommands operate as described in the Dis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DIAG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BIC REGISTER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SBIC ID register        = 00  D. Cyl Number (9MSB) /CDB11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 register        = 00  E. Cyl Number (LSB) /CDB12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imeout period          = 00  F. Target LUN           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otal sectors /CDB1     = 00  10. Command Phase Register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otal heads /CDB2       = 00  11. Sync. Transfer Reg. 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otal cyls (MSB) /CDB3  = 00  12. Transfer Count (MSB)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tal cyls (LSB) /CDB4  = 00  13. Transfer Count (2nd)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Logical adr (MSB) /CDB5 = 00  14. Transfer Count (LSB)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Logical adr (2nd) /CDB6 = 00  15. Destination ID      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Logical adr (3rd) /CDB7 = 00  16. Source ID           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Logical adr (LSB) /CDB8 = 00  17. SCSI Status (RD ONLY)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ctor number /CDB9     = 00  18. Command Register      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Head number /CDB10      = 00  R. Read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Aux. status (RD ONLY)   = 00  W. Writ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Exit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lection number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menu can be accessed from the Disconnect,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rget menus and can be used to actually enter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plic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depth operation, a SBIC command can be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in the SBIC Register Menu.  This is don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value in each register necessary to implemen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operation takes much longer, but supplies a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-step operation with great detail. There are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which should be noted.  First, when the c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all registers except Status Reg. will contain (FF)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terrupt bit is set in the Aux Status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interrupt will be seen as an XX in the SC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Once the return key is entered the pend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en in the SCSI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correspond to the registers in the SBI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in the table on pg.6 in the WD33C93A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a register, simply enter the register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esired value. You must use returns for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X will return the program to the menu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enu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DIAG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CSI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Mx  - Poll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DI  - Ending Disconnect Interru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DI  - Intermediate Disconnect Interru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A   - Halt on Atten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HSP  - Halt on SCSI Parity Err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HHP  - Halt on Host Parity Err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Px  - Transfer period is X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Fx  - Offse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ER   - Resel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S   - Se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SP  - Selection/Reselection parit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imeout Period is X (hex) or X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lection # to change setup or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Setup menu is used to change various bits in the S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is could be done in the Register Acces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iest for the user to use the Modify Setup menu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oes not have to remember the exact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options menu, which is accessed via the Modif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option in the 3 main menus,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characteristic in the test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, DMx, allows the user to change the host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lled I/O to DMA.  This option also allows WD-Bus a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, but these options were not implemented on the ATX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SCSXTS. They can, however, be implemented in a custo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2-6 and 9-B toggle upon sele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x and OFx program the Sync. Transfer Register with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 programs the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DIAG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DATA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play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play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pare receive and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lear receiv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pecify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Display menu, an option exists (option 5)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length. Normally, this is done auto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entered in the other menus, but situations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wants to alter the buffer length, such a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receive buff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user will use command - #1, howev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X returns the program to the menu from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DIAG PG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mmand is entered, the information that the SDIA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run the command at the chip level, is as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nner in the dialog portion of the menu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moves upward as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The following example illustrates the typ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 a Select and Transfer command.  As th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they scroll up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stination I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rget LUN {0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# of command bytes to transmit &lt;6,10 or 12&gt;: {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 byte 0: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 byte 1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 byte 2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 byte 3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 byte 4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and byte 5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ata transfer required &lt;y,n&gt; {n}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ata bytes to be transmitted &lt;y, n&gt; {n}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 of data bytes to be transmitted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data patter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0's           5. 5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F's          6. 6DB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rement     7.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A's          8. User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lect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tinuous loop required &lt;y,n&gt; {n}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isconnect menu on the screen is view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that this entire command sequence will no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commands, a continuous loop option is available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line of the previous exampl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be repeated until 'ESC' is pressed.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not enable this option. It can be igno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 to select the default value: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program or abort any selection, the 'ESC'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before the fin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DIAG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AG is menu driven and therefore sometimes require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entered to provide an interrupt on screen. 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, ente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try new things, a power down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set the system if a hang up condition occu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possibilities are denoted so via SDIAG wh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ould be some programming errors in SDIAG, so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found one please contact W.D. Apps.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4-474-2033 x 37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LS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DIAG PG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for a read using Select and Transfer w/ATN at Initi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Select and Receive at Target. Both cases, Dis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ion and No Reselec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presents carriage return keystroke, I=Initiator, T=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ases|No Reselection|Reselection |Resel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|   Co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T   | I        T   | I       T  | I    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FROM POINT A  |FROM POINT A|FROM POINT 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|          15  |        16  |  13 @      |@ENTER 14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&gt;  |         &gt;  |   &gt;        | 2 BYT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|          512 |        02  |  02        | INSTEAD OF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&gt;  |         &gt;  |   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|           3  |   &gt;        |  1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&gt;  |   3        |   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|           &gt;  |   &gt;     &gt;  |  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|           14 |        16  |   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  |           &gt;  |         &gt;  |         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|           00 |        04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&gt;  |         &gt;  |        512 |*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|           &gt;  |   &gt;        |          &gt; |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16 |   &gt;        |          3 |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&gt;  |  20        |          &gt; |SMALLER VAL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00 |   &gt;        |   &gt;        |THAT THE R,&g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       |           &gt;  |   &gt;        |   R *      |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&gt;  |   &gt;        |   &gt; *      |BE REPEATED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    |   &gt;          |   3        |   &gt; *      |TIMES.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1          |   &gt;        |         14 |OF 51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    |   &gt;          |         &gt;  |          &gt; |CHANGED TO 0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&gt;          |         4  |         00 |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    |   X          |         &gt;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&gt;          |   &gt;      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     |              |   &gt;        |        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4  |         5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    |           &gt;  |         &gt;  |        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&gt;          |         7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|   &gt;          |         &gt;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DISCONNECT |         &gt;  |  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   |  &gt;         |  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      |              |  &gt;         |     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   |  R         |         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|              |  &gt;         |  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|              | 10         |  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|              |  &gt;         | DISCONN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|              | 41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  |              |  &gt;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|              |--------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POINT B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--------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