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FILE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" DISKETTE SYSTEM 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FLAGSTAFF ENGINEERING 9/28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INITIAL 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" diskette system consists of an 8" diskette drive in an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3' ribbon cable that connects to the IBM diskette 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ystem you must insert our modified IBM controller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standard IBM card.  To remove the cover from the IBM PC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crews in the back lower corners.  After removing these scre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over slides forward.  The diskette controller card is the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cable running to the internal 5" drives (the card is near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).  The card is fixed by a single screw in the top bracke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card be sure to disconnect the signal cable running to the 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is cable must be reconnected when the modified IBM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Be sure the card is seated properly in the I/O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want to use the 8" drive as a 40 track 5" driv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any switch settings inside the PC.  If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8" drive as a 5" drive,  switch S1 inside the PC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1,7, and 8 off to tell DOS more 5" drives are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drives are then called C-D when being used as 5" drives and E-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s large capacity drives under DOS 2.0.  If you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1 the 8" drives are then called either B-C or C-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of 5" drives install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placing the cover, the 3' connecting cable should be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rd and also into the 8" drive.  The cable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 so that the colored edge of the ribbon cable is on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should then be plugged into a 110 VAC outlet.  This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install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ITIAL SYSTEM INSTALLATION CHE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erify the 8" diskette system is working properly, several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vided to checkout the hardware.  Before you can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y programs you must either load the "DISKIO"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1.1 or define a device driver called "DEVICE=BIGDISK.COM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file CONFIG.SYS if using DOS 2.0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driver for the 8" diskette.  Next, load the diagnostic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8".  The program will then prompt the operator to insert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density diskette Type 2D and select either drive 1 or 2. 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erted with the label on the left hand side when you ar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drive.  Also, it is important that the diskette not 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 On 8" diskettes a write protect notch is located o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first inserted into the drive and must be covered by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to permit writing on the diskette.  IBM diskettes do no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 but some non-IBM diskettes will have this notch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erform a number of checks to verify reading, writing, see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gle-double density operation.  Any errors that are fou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describing the problem.  If no errors are found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aying the drive is OK.  This program can be run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8" diskette system but do require a scratch Type 2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is displayed saying the DRIVE IS NOT READY it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ble not being connected, cable upside down where it is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or the diskette is inserted backwards.  If you hav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installation, please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check for proper operation can be done using the "VERIFY8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program will read 300 selected sectors from a goo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Since only reads are performed the diskette is not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.  If the diskette heads are slightly misaligned these t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problem by showing the number of permanent unrecoverab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also the number of temporary recoverable errors. 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program called "VERIFY8".  The program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insert the diskette to be read and select either drive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identify the diskette format and star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ectors from Cylinder 1 through 76 on Head 0 and 1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est (approximately one minute) the total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This program can be run at any time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diskette system.  If any problems occur try repeating the t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ette, and if the errors persist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further aid to diagnose problems with the drives we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"ALIGN8" that uses a special diagnostic disket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diskette is recorded with different track offsets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settings.  It is used to precisely measure the drive hea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program to checkout the drives before they are ship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nd can supply the program and alignment diskette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We can also provide a similar program called "ALIGN5"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diagnostic diskette for use with your 5" intern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final note, it is our policy to provide free updates of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We do require that you send us a blank double sided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envelope with your address and 60 cents postage.  We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updates every month that consist of enhancements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periodically release new programs that are either free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DOS 2.0 AND DOS 1.1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 the programs can run under either DOS rel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is DOS 2.0.  If you want to use the 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1 you need to copy the programs to a DOS 1.1 diskette that us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/track instead of the 9 sectors/track used by DO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DOS 1.1 bootable diskette, you should boot using DOS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blank diskette using "FORMAT B:/S".  Next, reboot the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OS 2.0 distribution diskette, and copy the required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to the blank DOS 1.1 diskette.  The progra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are DISKIO.COM, and such programs as IBM8TO5.C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ighly recommended that you switch from DOS 1.1 to DOS 2.0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ificant enhancements not only in the operating system, but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 for the 8" drives such a parameter passing and 1.2 M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COPYRIGH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programs and documentation are protected by the 1982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uthorize the use of our programs and documentation for a singl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.  These copyrighted materials are not to be given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party without the express written consent of Flag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  Our diskettes are not copy protected,  and it is perm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ackup copies of the diskette or save them on a hard dis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these programs to unauthoriz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new copyright laws, a company is responsible for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mployees in stealing copyrighted material.  Therefore,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in a secure manner.  If you have any questions, please call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rangements for additional use of ou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8" DISKETTE DR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selected the Mitsubishi Thin-Line Model M2896 drives for us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ystem.  These drives are 2.3" W x 8.6" H x 13.2" L and they 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pounds.  They require +24VDC @ .75A and +5VDC @ .75A.  We us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5 and +24 volt power supplys that can operate on either 115 VAC or 230 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Z or 50HZ.  This permits their use at most internation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tsubishi M2896 can read/write diskettes that conform to IB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Diskette 1, IBM Diskette 2, and the IBM Diskette 2D. 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all IBM machines and most other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           Single Density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With IBM Format         0.6 Mbytes      1.2 M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Density                  3408 BPI        6816 B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Density                        48 TPI          48 T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ylinders                      77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Method                         FM             M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ransfer Rate            250K bits/sec   500K bit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al Speed                    360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me Average                 91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me Track-Track              3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me Settling                15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Load Time                      35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 Start Time                     .5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F                   10000 Power On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TR                            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Life                         5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8" DISKETTE CABLE W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 diskette controller card can support a total of 4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rives are 5" internal drives and the last two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drives.  With the modification to the IBM controll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drives can be 8" instead of 5" drives.  This c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cable with a 50 pin card edge connector on the end that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8" drive and a 37 pin D style connector on the end that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BM card.  The following pi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IBM PIN       DISKETTE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SELECT            18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LECT 1          9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LECT 2          8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11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              12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ATA             13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ATE             14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6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00               15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          16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             17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               N/C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LOAD             N/C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URRENT           N/C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LECT 3        N/C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LECT 4        N/C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2 SENSE          N/C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HANGE           N/C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               N/C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22,24,26,28,30     15,17,19,21,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7 pin connector is a TRW-CINCH DC-37P.  The 50 pin connec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M 3415-0001 and the flat cable is 3M 3365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GENERAL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E CONNECTION" 8" diskette system 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I/O device driver called BIGDISK.COM and sever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used to exchange files between the PC and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any of the utility programs, either the device dri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ISK.COM (DOS version 2.0) or the DISKIO program (DOS version 1.1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o provide the ability to read and write single or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 any sector size.  A utility programs can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one of three functions:  First, to format a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rameters for exchanging files (called xxxFMT). 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from an 8" diskette to a DOS volume (called xxx8TO5). 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files from a DOS volume to an 8" diskette (called xxx5TO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ly the major systems supported with these utility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s (IBM), CP/M (CPM), Radio Shack (TRS), IBM Series/1 (E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(HON), Digital Equipment (DEC), and Allen-Bradle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AL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basic file exchange utility programs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program that provide diagnostics (CHECK8, VERIFY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drive system copying between two 8" diskettes (CPY8TO8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st of the utility programs are loaded they will firs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name message that contains the copyright date. 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new program versions approximately every month, and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keep track of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program can operate with either of the two support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drives which we call 1 or 2 in our programs.  If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hard disk, drive 1 is DOS drive 'C' and drive 2 is DOS drive 'D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uses special device handlers for other devices such a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e DOS volume letter may be some other valu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tility program prompts the operator for an entry such as (Y/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), the program will read only a single character entry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ss the ENTER key.  If you press the ENTER key without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program will default to the first character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ptions '(default/option1/option2/option3)'.  For example,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ys 'DO YOU WANT EBCDIC TO ASCII CONVERSION (N/Y)' and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he program will default to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DISKIO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odule called DISKIO.COM is the I/O control for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sing DOS version 1.1.  The program is loaded and permanentl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ystem is restarted.  This program must be loaded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s are run.  When it is loaded it changes the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ointers to handle all diskette I/O calls.  No program 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when it is running.  After the DISKIO program has be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uld be rebooted before using the drives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IO program is very similar to the diskette I/O control cod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's Read Only Memory with several special addition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change parameters for any of the diskette drives.  All 4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initially set to 512 Bytes, 26 Sectors, MFM encoding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 function request is provided by issuing an INT 13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L is 0-3 to specify which drive.  AH is 8 to specify a s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est.  AL is a 0-7 to set one of the eight avail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s are set for a specific drive they remain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meter request is issued.  The available driv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 Bytes/Sector  Sector/Track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128            26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256            15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512             8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1024             4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256            26     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512            15     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1024             8     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2048             4      M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pecial change is the addition of two new read-wri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kette drives.  A function AH=6 is used to read a dele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.  This command operates the same as the AH=2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 single sector is read with skip flag off.  This is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HDR1 labels on IBM 3741 diskettes.  A function AH=7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eleted sector on the diskette.  This command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 write command except sectors are written with a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rk.  This is used to write deleted HDR1 labels on IB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BIGDISK DEVICE DRIVER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odule called BIGDISK.COM is the I/O control for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sing DOS version 2.0.  This program is very similar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SKIO for DOS version 1.1 except it is written to be a devic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s a part of the DOS 2.0 operating system.  To include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 special file called CONFIG.SYS must be created using the EDL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COPY CON A:CONFIG.SYS.  To include this device handl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EVICE=BIGDISK.COM.  It is also recommended that you al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UFFERS=4 to increase the number of disk buffer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configuring your system is included in Chapter 9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evice handler is loaded, a message is displayed say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operator can then use the 8" drives as either DOS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.2 MByte capacity or with any of our utility programs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byte drives each diskette can hold 96 files and be used with mos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ssemblers, compilers,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8" drives as DOS drives, they are usually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,C,D,or E depending on the number of drives defined with switch S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cessor board.  For example, if the system has no hard disk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drives and one 8" drive, and the user has set S1 to 1,8=OFF and 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drives defined).  Drives A-B would be regular 5" drives with 36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Drive C would be the first 8" drive with 360 KByte, and Drive 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he 8" drive with the larger 1.2 MByte capacity.  In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mat the 8" drive as a 5" drive by referencing Drive 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DISKCOPY utility programs.  You could not however,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COPY utilities with Drive D since the 1.2 MByte device handl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an 8" diskette for use as a large capacity volum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BIGFMT is provided.  The user must use double sid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for double density (IBM Type 2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ALIGN8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GN8 program is designed to check the head alignment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We use this program to inspect each of the drives we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.  This program does require a special master alignmen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can supply for an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 the "ALIGN8" program, a message will be display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to insert the master diskette and to select eith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r second (2) 8" drive unit.  The program will then ask the opera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p on each test.  This feature is useful in making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 rotation speed or head alignment.  If you only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just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measure the drive rotation speed by measur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timing.  The normal rotation speed is 360 RPM or 166.7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read various tracks that have the data sector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light offsets from the track centerline.  Most drives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with offsets of plus or minus .010 inch.  The last test is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 skew called azimuth.  Most drives seem to be OK and can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of plus or minus 42 minutes (60 minutes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tests are completed, the program will ask the operat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hould be repeated.  If the operator presses the enter ke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CHECK8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8 program is designed to diagnose problems with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.  We use this program to inspect the drives we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and it does a good job in identifying even margi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 the "CHECK8" program, a message will be display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to insert the blank diskette and to select eith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r second (2) 8" drive unit.  You should use a high quality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density diskette 2D.  If you use a single sided disk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ill run but only Head 0 is checked.  ** Remembe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diskette since the data is wiped out **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read verify recording with various sector sizes using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density.  After these tests the program will then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ette to 512 byte sectors using double density. 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difficult to record properly.  If the program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formatting a track the status code will be non-zero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ry the format of this track and normally the retry is succesfu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still occurs after 5 trys the program will display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blank diskette.  After the formatting is complet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ad selected sectors on the diskette.  Starting with Cylind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ep forward 11 Cylinders and read a single s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step backward 5 Cylinders and again read a singl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will be repeated until Cylinder 76 is reach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 the above step using 9 forward and 4 backward, 7 forward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, 5 forward and 2 backward, 3 forward and 1 backward, and fin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0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quality of the blank diskette you use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emporary errors will occur.  If any permanent errors occu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test to see if the errors occur at the same diskette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s at the same location it is probable the diskette h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and you should try a differen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VERIFY8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IFY8 program is designed to diagnose problems with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.  We use this program to inspect the drives we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and it does a good job in identifying head 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 the "VERIFY8" program, a message will be display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to insert the data diskette and to select eith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r second (2) 8" drive unit.  You should use a high quality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density diskette 2D.  If you use a single sided disk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ill run but only Head 0 is checked.  The program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Cylinder 5 to identify the diskette formatting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selected sectors on the diskette.  Starting with Cylind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ep forward 11 Cylinders and read a single s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step backward 5 Cylinders and again read a singl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will be repeated until Cylinder 76 is reach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 the above step using 9 forward and 4 backward, 7 forward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, 5 forward and 2 backward, 3 forward and 1 backward, and fin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0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quality of the data diskette you use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emporary errors will occur.  If any permanent errors occu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test to see if the errors occur at the same diskette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s at the same location it is probable the diskette h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and you should try a differen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BIGFM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FMT program is designed to format an IBM Diskette 2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2.0 as a 1,174,528 byte capacity diskette. 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ith 15-512 byte sectors/track double density on both si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use only high quality diskettes such as IBM, 3M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ossible data errors.  It should be noted that double densit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" diskette is much more critical than double density on a 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this program, you must first have loaded either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gram "DISKIO" (DOS 1.1) or the device handler "BIGDISK" (DOS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load the "BIGFMT" program and a message will be display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to insert the blank diskette and to select eith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r second (2) 8"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start to format the diskette.  After each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program will perform a read verify to make sur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.  If an error occurs during the read verify the format is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.  If the error still occurs the program will display the b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the formatting operation.  The program does not assig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since it is our opinion that any diskette that contain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s probably marginal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skette has been formatted a message is displayed s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OK and showing the number of temporary errors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ed to enter the volume name for the diskette. 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1 characters.  The operator is then prompted to form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 If the operator 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 IBMFM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FMT program is designed to format an IBM Diskette 1, 2, or 2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n IBM system.  The Diskette 1 is a single sided and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e Diskette 2 is a double sided and single density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2D is a double sided and double density diskette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ypes contain 77 cylinders.  The file directory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00 and the data on cylinders 01-74.  Any bad diskette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lternate tracks on cylinders 75-76.  Data track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izes and numbers of sectors.  The standar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 SECTOR SIZE  SECTORS/TRACK  TOTAL CAPACITY  IBM MACHIN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128 Bytes             26   242,944 Bytes  Almost all IB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256 Bytes             15   284,160 Bytes  3601,S/1,S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512 Bytes              8   303,104 Bytes  S/1,S/32,S/34,S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256 Bytes             26   985,088 Bytes  S/34,S/38,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512 Bytes             15 1,136,640 Bytes  S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1024 Bytes              8 1,212,416 Bytes  S/34,S/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IBM diskettes Cylinder 0 Head 0 is always formatted as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single density.  The first two sectors are IPL sectors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reserved sectors, an error map sector, another reserved s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, and then 19 HDR1 label sectors.  The first HDR1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valid diskette extents.  The remaining 18 HDR1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leted sectors to indicate they are not used. 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 sided Cylinder 0 Head 1 contains an additional 52 deleted H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Each HDR1 label points to the location of a file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nformation such as the file name, starting fil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file location, record size, file creation date, an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 the "IBMFMT" program, a message will be display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to insert the blank diskette and to select eith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r second (2) 8" drive unit.  The program will then prompt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one (1) or two (2) sides for formatting.  Nex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single (S) or double (D) density recording.  Nex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sector size.  The valid sizes are 128, 256, 5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 sectors.  The program will then prompt the operator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 EBCDIC formatting.  All IBM machines use EBCDIC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ccasionaly other systems use ASCII codes which requir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about which format parameters to use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, use the program called "IBM8TO5" to identify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 previously used in that particular IB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start to format the diskette.  After each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program will perform a read verify to make sur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.  If an error occurs during the read verify the format is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.  If the error still occurs the program will display the b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the formatting operation.  The program does not assig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since it is our opinion that any diskette that contain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s probably marginal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skette has been formatted a message is displayed s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OK and showing the number of temporary errors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ed to format more diskettes.  If the operator replies 'N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 IBM8TO5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8TO5 program is designed to copy a file from any IB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S file.  The program can copy any of the 71 data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 DOS files will be written with different recor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HDR1 label parameters.  The program can cop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ed or blocked-spanned records recorded in Type B, H, E,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chan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"IBM8TO5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8" IBM diskette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(1) or second (2) 8" drive unit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ylinder 5, Head 0, Sector 1 to determine the diskett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is found the program then checks Head 1 to see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ides.  The diskette format is then displayed.  If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fy the diskette format a message is displayed say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pied.  The user is then prompted to selec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 ID from A-D.  The drive can be any valid DOS volume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.  The program will then read the first 19 HDR1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and then display them for the operator.  The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file number from 1-71 to specify which fil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or enters a 99, all files in the 8" director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use the file extents found in the HDR1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data file.  The operator is then prompted for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Most 8" IBM diskettes use EBCDIC but th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CII.  If conversion is selected, each character is trans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to its ASCII equivalent, but no provision is currently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fields that contain binary or packed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prompt the operator to save the first 8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s a FORMAT1 label.  On certain IBM machines such as the System/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/38, a special record is written at the beginning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copy parameters when the file was save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then used when the file is restored on a System/3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38.  Since it is not used by the PC so it should be remo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the 8 character name in the IBM HDR1 lab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M extension for the DOS file name.  The program will trans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special characters to an @ character for the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lete this file and then recreate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olume.  The program will then read a track on the IBM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DOS records.  For each 8" diskette sector rea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rom 1-16 128 byte DOS records.  If the file was very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diskette may be one of several so called multi-volume disket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the operator to insert the next multi-volum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in the series has been copied.  After all the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, the program will display an end of copy message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 is copied, the operator will then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number to be copied.  If the operator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efore pressing the return key, the program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copy files from a different diskette.  I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- IBM5TO8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5TO8 program is designed to copy a DOS file to any IB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copy to any of the first 19 files on the 8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"IBM5TO8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8" IBM diskette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(1) or second (2) 8" drive unit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Cylinder 5, Head 0, Sector 1 to determin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 If the format is found the program then checks Head 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has two sides.  The diskette format 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an not identify the diskette format a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e diskette cannot be copied.  The program will then re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HDR1 labels on the diskette and then display them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the location of the last file saved on the 8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tarting location for the next file.  The operato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name of the DOS file for the cop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empt to open this file.  The operator is then prompted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BCDIC conversion.  Most 8" IBM diskettes use EBCDIC but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s ASCII.  If conversion is selected,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ASCII to its EBCDIC equivalent, but no pro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de for excluding fields that contain binary or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prompt the operator for the DOS fil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1 label to be restored as the first 8" diskette sector. 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s such as the System/34 and System/38, a special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the beginning of each file which contains the cop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was saved on the diskette.  This information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restored on a System/34 or System/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the 8 character DOS file name in the IBM H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The program will then read the correct number of 128 by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write a track on the IBM diskette.  After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ad, the program will display an end of copy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cord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 is copied, the operator will then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S file to be copied.  If the operator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efore pressing the return key, the program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copy files from a different diskette.  I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- DMA8TO5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A8TO5 program is designed to copy a file from an IBM S/23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DataMAster to a DOS file.  The program can copy a maximum of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on the diskette.  The DOS files will be written as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carriage return and line fine character afte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/23 data is converted from EBCDIC to ASCII.  The program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 1, Type 2, or Type 2D diskettes that are formatted on the S/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/23 diskette uses either Basic or H data exchange, the IBM8TO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used.  Also, only Type 04 data files and Type 05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copi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"DMA8TO5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8" S/23 diskette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(1) or second (2) 8" drive unit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diskette is a S/23 format.  Next, the program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files in the directory.  The user is then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number from 1-96 to specify which file to cop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enters a 99, all files in the 8" director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use the file extents found in the SYSLABE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the 8 character name in the S/23 file labe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A extension for the DOS file name.  The program will trans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special characters to an @ character for the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lete this file and then recreate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olume.  The program will then read a track on the S/23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DOS records.  After all the records have been rea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n end of copy message with the number of record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s are copied, the operator will then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number to be copied.  If the operator presse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ask the operator if another S/23 diskett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.  If the operator presses the enter key,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- CPMFM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MFMT program is designed to format an IBM Diskette 1, 2, or 2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 CP/M system.  The Diskette 1 is a single sided and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e Diskette 2 is a double sided and single density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2D is a double sided and double density diskette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ypes contain 77 cylinders.  The system boot loader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00 and the data on cylinders 01-74.  Any bad diskette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lternate tracks on cylinders 75-76.  Data track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izes and numbers of sectors.  The standar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 SECTOR SIZE  SECTORS/TRACK  TOTAL CAPACITY  CP/M MACHIN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128 Bytes             26   242,944 Bytes  Universal CP/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256 Bytes             15   284,160 Bytes  Fairl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512 Bytes              8   303,104 Bytes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256 Bytes             26   985,088 Bytes 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512 Bytes             15 1,136,640 Bytes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1024 Bytes              8 1,212,416 Bytes  R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CP/M diskettes, Cylinder 0 Head 0 is always formatted as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single density.  The remaining tracks on the diskette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ed density and sector size.  When the first CP/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on the diskette the file directory entry is record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Cylinder 2 Head 0.  However, some systems such as NEC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Cylinder 1 and others use Cylinder 6.  Each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on the file name, the file location, and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 the "CPMFMT" program, a message will be display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to insert the blank diskette and to select eith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r second (2) 8" drive unit.  The program will then prompt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one (1) or two (2) sides for formatting.  Nex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single (S) or double (D) density recording.  Nex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sector size.  The valid sizes are 128, 256, 5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 sectors.  If you have a question about which form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a specific CP/M machine, use the program called "CPM8TO5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format for a diskette used in that particular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start to format the diskette.  After each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program will perform a read verify to make sur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.  If an error occurs during the read verify the format is re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.  If the error still occurs the program will display the b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the formatting operation.  The program does not assig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since it is our opinion that any diskette that contain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s probably marginal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skette has been formatted a message is displayed s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OK and showing the number of temporary errors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ed to format more diskettes.  If the operator replies 'N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- CPM8TO5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M8TO5 program is designed to copy a file from any CP/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S file.  The program can copy any of the first 64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 DOS files will be written as 128 byte records s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8" diskette sector read, from 1-16 DOS record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"CPM8TO5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8" IBM diskette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(1) or second (2) 8" drive unit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ylinder 5, Head 0, Sector 1 to determine the diskett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is found the program then checks Head 1 to see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ides.  The diskette format is then displayed.  If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fy the diskette format a message is displayed say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pied.  The user is then prompted to selec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 ID from A-D.  The drive can be any valid DOS volume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.  The program will then ask the operator to enter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kew factor.  This number is used to locate the sectors on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written sequentially as on IBM machines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factor for 128 byte single density sectors is 6 and for mo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ettes is 3.  The skew factor may be differen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prompt the operator for the directory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P/M systems, the directory is located on Cylinder 2 but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ten use Cylinder 1 and system diskettes sometimes use Cylind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read the file directory and display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size in 128 byte records for the operator. 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file number from 1-64 to specify which fil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or enters a 99, all files in the 8" director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use the file information in the director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the 11 character name and extens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rectory entry for the DOS file name.  The program will trans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special characters to an @ character for the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delete this file and then recreate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olume.  The program will then read a track on the CP/M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DOS records.  For each 8" diskette sector rea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rom 1-16 128 byte DOS records.  After all the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the program will display an end of copy message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 is copied, the operator will then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number to be copied.  If the operator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efore pressing the return key, the program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copy files from a different diskette.  I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- CPM5TO8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M5TO8 program is designed to copy a DOS file to any CP/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copy to any of the first 64 files on the 8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"CPM5TO8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8" IBM diskette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(1) or second (2) 8" drive unit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ylinder 5, Head 0, Sector 1 to determine the diskett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is found the program then checks Head 1 to see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ides.  The diskette format is then displayed.  If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fy the diskette format a message is displayed say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pied.  The user is then prompted to selec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 ID from A-D.  The drive can be any valid DOS volume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.  The program will then ask the operator to enter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kew factor.  This number is used to locate the sectors on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written sequentially as on IBM machines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factor for 128 byte single density sectors is 6 and for mo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ettes is 3.  The skew factor may be differen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prompt the operator for the directory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P/M systems, the directory is located on Cylinder 2 but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ten use Cylinder 1 and system diskettes sometimes use Cylind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read the file directory and display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size in 128 byte records for the operator. 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rase the previous file entries so the next file will 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arting at block 2.  Be careful if you select the Y option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), since all previous file are erased from the CP/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prompt the operator for the name of the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the 11 character DOS file name in the CP/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read the correct number of 128 byte DOS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rack on the IBM diskette.  After all the records have been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n end of copy message with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 is copied, the operator will then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S file to be copied.  If the operator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efore pressing the return key, the program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copy files from a different diskette.  I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- CPMTODOS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MTODOS program is designed to copy a 5" CP/M-86 diskett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-DOS file.  The data file is copied as is with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used to copy with those PC systems that run both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"CPMTODOS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select the destination DOS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user is prompted to insert the 5" CP/M-86 diskette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.  The program will then display the CP/M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 the operator to select which file should be transferr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ransferred the operator is again prompted for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is entered,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- DOSTOCPM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TOCPM program is designed to copy an IBM PC-DOS file to a 5"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P/M-86 file.  The data file is copied as is with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used to copy with those PC systems that run both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"DOSTOCPM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5" CP/M-86 diskette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.  The program will then display the CP/M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 prompt the operator to enter the DOS 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 The DOS file name will be used for the CP/M-86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is transferred the operator is again promp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no file is entered,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- TRS8TO5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S8TO5 program is designed to copy a file from a TRS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S file.  The program can copy any of the first 64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.  The DOS files will be written as 128 by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 you must first have loaded the "DISKIO"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TRS8TO5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8" TRSDOS diskette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(1) or second (2) 8" drive unit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ylinder 5, Head 0, Sector 1 to determine the diskett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is found the program then checks Head 1 to see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ides.  The diskette format is then displayed.  If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fy the diskette format a message is displayed say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pied.  The user is then prompted to selec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 ID from A-D.  The drive can be any valid DOS volume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.  The program will next read the TRSDOS fil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44 and then display them for the operator. 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file number from 1-64 to specify which fil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or enters a 99, all files in the director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the 8 character name in the TRSDOS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S extension for the DOS file name.  The program will trans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special characters to an @ character for the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then prompted to change the default DOS na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delete this file and then recreate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olume.  The program will then start to copy the data record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cords have been read, the program will display an end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the number of record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 is copied, the operator will then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number to be copied.  If the operator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efore pressing the return key, the program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copy files from a different diskette.  I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- TRS5TO8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S5TO8 program is designed to copy a file to a TRS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file.  The program can copy a maximum of 64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ette.  The DOS files will be copied as 128 by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 you must first have loaded the "DISKIO"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TRS5TO8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8" IBM diskette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(1) or second (2) 8" drive unit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ylinder 5, Head 0, Sector 1 to determine the diskett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is found the program then checks Head 1 to see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ides.  The diskette format is then displayed.  If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fy the diskette format a message is displayed say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pied.  The program will next read the TRSDOS fil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44 and then display them for the operator.  The user is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ny previous files in the TRSDOS directory.  If the operato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Y', the program will initialize the TRSDOS directory. 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DOS file name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start to copy the data records.  After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ad, the program will display an end of copy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copied.  The TRSDOS directory entry is then upd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ile name for the TRS file name.  The special nam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correct hash security code.  If desired, the file can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processed by a T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 is copied, the operator will then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S file to be copied.  If the operator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efore pressing the return key, the program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copy files from a different diskette.  I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- CPY8TO5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Y8TO5 program is designed to copy data from a specific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" diskette to a DOS file.  This utility is used to copy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hat contains an erased or invalid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 you must first have loaded the "DISKIO"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CPY8TO5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8" IBM diskette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(1) or second (2) 8" drive unit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operator to enter the starting extent for the cop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a two digit cylinder number (0-77), the head number (0-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wo digit sector number (1-26).  Next, the program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extent for the copy in the same format (CCHSS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first copy sector to determine the diskette format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found the program then checks Head 1 to see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ides.  The diskette format is then displayed.  If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fy the diskette format a message is displayed say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pied.  The program will use the 8" diskette sector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then prompted to select the destination DOS drive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can be any valid DOS volume including a hard disk drive.  The program will then ask the operator to enter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open this file and display an error message if the nam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or the no room is available in the DOS file directory. 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for EBCDIC to ASCII conversion.  Most 8" IBM disket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but the Personal Computer uses ASCII.  If conversion is sel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anslated from EBCDIC to its ASCII equivalent, but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made for excluding fields that contain binary or 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program will then start to copy the 8" data record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fter all the records have been read, the program will display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 message with the number of record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 is copied, the operator will then be prompted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xtents.  If the operator does not make any entry befor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, the program will then prompt the operator to copy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ette.  If the operator 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- CPY5TO8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Y5TO8 program is designed to copy data from a DOS fil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an 8" diskette.  This utility is used to copy data to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n erased or invalid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 you must first have loaded the "DISKIO"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CPY5TO8" program is loaded, a nam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to insert the 8" IBM diskette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(1) or second (2) 8" drive unit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operator to enter the starting extent for the cop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a two digit cylinder number (0-77), the head number (0-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wo digit sector number (1-26).  The program will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sector to determine the diskette formatting.  If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program then checks Head 1 to see if the diskette has two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format is then displayed.  If the program cannot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a message is displayed saying the diskette can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the 8" diskette sector size for the DOS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then prompted to select the source DOS drive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can be any valid DOS volume including a hard disk drive.  The program will then ask the operator to enter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open this file and display an error message if the nam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or the no room is available in the DOS file directory. 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for ASCII to EBCDIC conversion.  Most 8" IBM disket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but the Personal Computer uses ASCII.  If conversion is sel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anslated from ASCII to its EBCDIC equivalent, but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made for excluding fields that contain binary or 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program will then start to copy the 8" data record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fter all the records have been read, the program will display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 message with the number of record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 is copied, the operator will then be promp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xtent.  If the operator does not make any entry befor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, the program will then prompt the operator to copy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ette.  If the operator replies 'N'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END OF PROGRAM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