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 to our clients, several public domain utility programs are made available on this disk. Ficomp, Inc.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P/M Users Gro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lity programs are made available on this disk. Ficomp,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