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the Stackworks Forth Commercial syste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forms.  The source files have the suffix SW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are created from various combination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TH.COM is created by a SYSMAKE ru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C.SWF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TH.COM is created by FLOADING the files DOUBLE.SW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CD.SWF onto FORTH.COM and executing MAKECOM B:MA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EVB.COM contains MATH.COM plu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.SWF, DEBUG.SWF, LIB.SWF, and EDITOR.SWF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the kitchen sink is the only thing left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very large but handy for debugging ru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RT.* files are examples of the BCD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copying the whole works onto a backup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tting together your own favorite pieces into 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then use most of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CD code will not pass through SYSMAKE with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work.  Call us if you need this right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oes not attempt to display 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Double Precision input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example in the Editor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 of Double Precision input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example in the Editor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