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EPROM PROGRAMMER FOR THE BI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Jim Mone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38 Patter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YTON, OHIO 45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have a need to program a 2708, 2716, or 2732 ep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for you. The article is presented in four par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bigboard jumpers, software, and operation documentatio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at this time that the object code listing present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or a 4 MHz. CPU clock bigboard. If you are using a 2.5 MHz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ard you will have to change the sofware timing loops for the one 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e 50 millesecond programming pulses. See the sourc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. Another option is to modify your slow bigboard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option then be sure to use the 4 MHz. PIO, SIO, CTC,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second issue of this publication will show you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di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I     PROGRAMMER AND POWER SUPPL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prom programmer parts list, and the accompan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programmer on a wire wrap board of your choice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coupling capacitors between Vcc and ground (.01 micro farad cap. per 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y are not shown on the schematic. Also use three 15 micro fa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alum electrolytic capacitors between the plus five volt supply and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polarity with the + lead connected to Vcc and the other lea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. Using connectors of your choice construct a cable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the bigboard connector J5 with the following pin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SIGNAL NAME</w:t>
        <w:tab/>
        <w:tab/>
        <w:t xml:space="preserve">  BIGBOARD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0-----------------------J5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1-----------------------J5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2-----------------------J5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3-----------------------J5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</w:t>
        <w:tab/>
        <w:t xml:space="preserve">    DATA BIT 4-----------------------J5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5-----------------------J5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6-----------------------J5 P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IT 7-----------------------J5 P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CK----------------------------J5 PI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GM------------------------------J5 P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</w:t>
        <w:tab/>
        <w:t xml:space="preserve">    PROG-----------------------------J5 P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IFY---------------------------J5 P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----------------------------J5 PIN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ND---------------------------J5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ND---------------------------J5 P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ower supply schematic and the power supply part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power supply on a prototype card of your choi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polarity of the electrolytic capacitors. Correct pola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upplies is for the + lead to go to the positive side of the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lead to ground. For the -5 volt supply the + lead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the other lead to the -5 volt supply. Be sure and mount LM340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ive volt regulator and the LM317T adjustable positive voltag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t sinks, using heat sink grease. The LM340T-12 twelve volt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M320T-5 minus five volt regulator do not require heat s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need to fabricate the personality modules. On separate 1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headers make the following jumper connections for the personalit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n 1 to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6 PERSONALITY MODULE</w:t>
        <w:tab/>
        <w:tab/>
        <w:t>pin 2 to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n 3 to pi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16 PI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n 4 to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 PERSONALITY MODULE</w:t>
        <w:tab/>
        <w:tab/>
        <w:t>pin 6 to p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n 7 to p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mount the 24 pin textool zero insertion force socket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dip headers. This will make their attachment to the rest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final step in the construction of the programmer i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oltage. This is accomplished by adjusting R19 (the p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section) while the program is running menu sele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PROMS IN THE PROGRAMMING SOCKETS !!!!!!!!!  R19 is adju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at test point TP-1 is exactly 25.5 volts. Be sure to us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high impedance meter for thi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s the construction section as the 2708 epr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ersona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add at this point that with the voltage set at 25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ill program Intel 2708's, Intel 2716's, and Intel 2732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ce that meets their respectiv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IS WELL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ROGRAM AN INTEL 2732A EPROM YOU WILL HAV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ING VOLTAGE AT TP-1 TO 21 VOLTS. INTEL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. ON THE 2732A PROGRAMMING VOLTAGE FROM 25 VOLTS TO 21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732A WILL BE DAMAGED IF YOU TRY TO PROGRAM IT AT 25.5 VOL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EPROM PROGRAMMER PA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PROTOTYPE BOAR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74LS00  2 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7407    OPEN COLLECTOR BUFFER WITH HIGH VOLTAGE OUTPUTS (3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74LS04  HEX 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MC14040B 12 BIT BINARY COUNTER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8286     BI-DIRECTONAL BUFFER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2N2222A  NP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2N3906   PNP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ab/>
        <w:t xml:space="preserve">  2N3904   NP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1N914   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</w:t>
        <w:tab/>
        <w:t xml:space="preserve">   </w:t>
        <w:tab/>
        <w:t xml:space="preserve">  24 PIN ZERO INSERTION FORCE SOCKET (TEXTOOL 224-3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24 PIN WIRE WRA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24 PIN D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20 PIN WIRE WRA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ab/>
        <w:t xml:space="preserve">  16 PIN WIRE WRA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14 PIN WIRE WRA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ab/>
        <w:t xml:space="preserve">  16 PIN D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3K 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</w:t>
        <w:tab/>
        <w:tab/>
        <w:t xml:space="preserve">  27K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620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1K 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2.7K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ab/>
        <w:t xml:space="preserve">  10K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50 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5.1K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11K 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3.6K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2.2K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0.1  MICRO FARAD CAPACITOR  50 VOLT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ab/>
        <w:t xml:space="preserve">  0.01 MICRO FARAD CAPACITOR  50 VOLT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  <w:t xml:space="preserve">  1.0  MICRO FARAD CAPACITOR  50 VOLT  TANTALUM 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.004 MICRO FARAD CAPACITOR  50 VOLT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UPPLY PA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PROTOTYPE BOAR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25.2 VOLT TRANSFORMER RADIO SHACK NUMBER RS-273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12.6 VOLT TRANSFORMER RADIO SHACK NUMBER RS-273-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ab/>
        <w:t xml:space="preserve">  1N4005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ab/>
        <w:t xml:space="preserve">  100 MICRO FARAD CAPACITOR ELECTROLYTIC 5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1000 MICRO FARAD CAPACITOR ELECTROLYTIC 5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ab/>
        <w:t xml:space="preserve">  1.0 MICRO FARAD CAPACITOR TANTALUM ELECTROLYTIC 5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5K OHM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200 OHM RESISTOR 1/4 WATT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LM317T ADJUSTABLE VOLTAG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LM340T-5   +5 VOLT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LM340T-12  +12 VOLT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ab/>
        <w:t xml:space="preserve">  LM320T-5   -5 VOLT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II</w:t>
        <w:tab/>
        <w:tab/>
        <w:t>BIGBOAR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lso assume that your bigboard has the PIO parallel optio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You will also need two 74LS243 I.C.s installed in sockets U90 and U9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O section. ON two separte 14 pin headers jumper the following pi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headers in sockets U91, and U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 6 to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 5 to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 4 to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 3 to pi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jumper JB3 pin 16 to JB3 pin 14 now, jumper JB3 pin 14 to J5 pin 4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nection uses bit 7 on PIO port B to control the direction of th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buffers in U90 and U92. The eprom data is output and input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the general purpose PIO. The general purpose PIO port B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, with the following control signal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</w:t>
        <w:tab/>
        <w:tab/>
        <w:t>CLOCK (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</w:t>
        <w:tab/>
        <w:tab/>
        <w:t>PROGRAMMING PULSE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</w:t>
        <w:tab/>
        <w:tab/>
        <w:t>PROGRAMMING MODE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ab/>
        <w:t>VERIFY MODE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</w:t>
        <w:tab/>
        <w:tab/>
        <w:t>RESET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</w:t>
        <w:tab/>
        <w:tab/>
        <w:t>BUFFER DIRECTION CONTROL (0=OUTPUT 1=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III</w:t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program listing. The program is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and should be self-explanatory. The program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quite some time now, and I believe it to be completely bug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is time I will present an object code dump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ick entry of the program into your machine. The code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t 0100 hex. After you have completed the entry, using DD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^C and use the SAVE command to place the program onto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DATA FROM THE OBJECT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11 PROMP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yping is accurate you will now have a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programmer sofwar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lazy, like myself, and do not want to type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n by hand, send me $5.00 for handling and an IBM compatable 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ensity disk, and I will send you an assembl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along with source code for the program.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your return address and postage for the return trip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our disk unless you include the postage for 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used to send the disk to me must be usable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 IV </w:t>
        <w:tab/>
        <w:t>OPE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8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08 eprom in socket number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. The program will then read the contents of the epr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starting at location 4000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8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08 eprom in socket number one and type 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contents of the eprom into memory, starting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 hex. After the eprom is read into memory a comparis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rting at memory location 4000 hex. If any differenc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outputs the location in the eprom, that dosen't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memory, the data that was read from the eprom, and what the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should have actually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8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08 eprom in socket number one and type 3.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gram the 2708 with memory data starting at memory location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. When the programming is complete (about two minutes)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nter the verify mode and read the eprom data into locatio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. A byte by byte comparision will then be made and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orted to the console. If the data in the eprom comp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this will also be 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6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the 2716 personality module in the personality sock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16 eprom in socket number two and type 4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ll you to make sure that the 2716 personality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 socket and wait for a space to be typ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ceives a space, it will proceed to read the 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memory starting at location 40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6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the 2716 personality module in the personality sock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16 eprom in socket number two and type 5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ll you to make sure that the 2716 personality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 socket and wait for a space to be typ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ceives a space, it will proceed to read the 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memory starting at location 3000 hex. After the ep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into memory, a byte by byte comparision will be made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memory location 4000 hex. If any differences ar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report them to the console. If the eprom data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mory data, this will also be 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6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the 2716 personality module in the personality sock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16 eprom in socket number two and type 6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ll you to make sure that the 2716 personality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 socket and wait for a space to be typ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ceives a space, it will tell you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voltage, and wait for another space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the second space, it will proceed to program the ep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ata starting at location 4000 hex. After the 2716 i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, the routine will tell you to turn of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age, and wait for a space to be typed at the console.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eived, the routine will enter the verify mode and read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memory starting at location 3000 hex. Finally, a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ion is made with memory starting at location  4000 hex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reported to the console. If the data read from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with memory data at location 4000 hex, th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2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the 2732 personality module in the personality sock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32 eprom in socket number two and type 7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ll you to make sure that the 2732 personality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 socket and wait for a space to be typ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ceives a space, it will proceed to read the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memory starting at location 40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2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the 2732 personality module in the personality sock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32 eprom in socket number two and type 8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ll you to make sure that the 2732 personality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 socket and wait for a space to be typ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ceives a space, it will proceed to read the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memory starting at location 3000 hex. After the ep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into memory, a byte by byte comparision will be made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memory location 4000 hex. If any differences ar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report them to the console. If the eprom data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mory data, this will also be 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2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ce the 2732 personality module in the personality socke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2732 eprom in socket number two and type 9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ell you to make sure that the 2732 personality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ty socket and wait for a space to be typ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receives a space, it will tell you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voltage, and wait for another space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the second space, it will proceed to program the ep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ata starting at location 4000 hex. After the 2732 i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, the routine will tell you to turn of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age, and wait for a space to be typed at the console.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eived, the routine will enter the verify mode and read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memory starting at location 3000 hex. Finally, a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ion is made with memory starting at location  4000 hex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reported to the console. If the data read from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with memory data at location 4000 hex, th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.COM FILE INTO MEMORY AT LOCATION 4000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: at the console. The program will then ask you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Enter the file name, with optional drive indicator.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the routine will attempt to read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gged drive. If a drive is specified the routin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from the specified drive. If the file is not foun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typed at the console. The file must be of typ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lso must be small enough to fit in the file buff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tarts at memory location 4000 hex and continues up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FF hex. The top address is just before the consol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CP). If the file is to large to fit in the file buff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into two, or more files and read into the buffer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DT.COM program supplied by DIGITAL RESEARCH INC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tm) disk and the SAVE command to spl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144 FIL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9000,D3FF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68 FILE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EXT BLOCK OF DATA INTO POSITION TO BE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0 at the console. The program will then ask what 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if to be moved. The size of the block will depend on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. Type 1 for a 2708 eprom, 2 for a 2716 eprom, and 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32 eprom. After receiving a 1,2, or 3 the routine will ad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to 4000 hex to calculate the starting address of the block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ill then do a block move using the calcula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source address for the move, and 4000 hex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or the move. Control will then be pass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ONTENTS OF AN 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eprom into memory using the programmer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lection. Next type ^C. This will cause a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ype DDT.COM. This will invoke DDT.COM into action. Next use D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data at 4000 hex down to 0100 hex. After moving the ep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4000 hex to 0100 hex type ^C and use the SAVE comman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imag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4000,5000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VE XX EP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 depends on the size of the epr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08 X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16 X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32 XX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