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STAT.TED</w:t>
        <w:tab/>
        <w:tab/>
        <w:t>Mark E. Mallett</w:t>
        <w:tab/>
        <w:tab/>
        <w:t>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- Regist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is useful for printing out gener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D Q-registers.  It is invoked by ty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QRSTAT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then prints out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 symbolic 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Q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 symbolic name of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Q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 total number of byt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space  (printed in decima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 total number of bytes used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Q Register  (in decimal and 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 total number of bytes used in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Q Register  (in decimal and 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 number of remaining free bytes  (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 "QRSTAT"  macro does not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r value Q registers  (excep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 register required to contain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GFEDCBA@?&gt;=&lt;;:9876543210/.-,+*)('&amp;%$#"! 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