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explanation of files for RED -- AZTEC 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redtoc#.doc''May 4, 1983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p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RED text editor -- AZTEC 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dtoc#.out, is a table of content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labeled 'RED in AZTEC CII' and the disk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cumentation for 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for RED is contained in formatted form on 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files using the CP/M type comman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ile listing program.  .doc files contain the s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presented to my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useful if you have a format program such as 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#.out tells you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ditor on your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ilor the editor to you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you can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dguide.out is the user's guide fo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best place to star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dsum.out contains a summary of 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cis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dcode.out discusses the internal programming details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 of RED's buff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ule.out explains how RED w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use the screen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read thes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th files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fig.h and config1.az through config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urces for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config.com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file install#.out, the configuration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, red1.az and red6.az which must exist befor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d1.h, red2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d2.az through red13.az contain sources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ZTEC CI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dcomp.sub and red.sub are submit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#.ou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d.sub is submitted, it uses the AZTEC linker's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list of files that must be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 is contained in the file called re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's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list of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