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ser guide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red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paragrap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sec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comm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start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K. 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Summit 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231 - 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begi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i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rms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ED 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redguide.doc''January 22, 1983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, mode, command, speci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, cursor, current line,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tensivel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about RED more easi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miliar with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ditor can be in one of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, command mode and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modes, but RED can't b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behaves differently in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dit mod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in many diffe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is used for mak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whole 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sert mode for entering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 are enter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happen in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you use depend on what mode RED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the terms "comman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 has its own se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-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re typed by using special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commands are used in edit or 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the line, the column and the 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ne numbers are used by several command-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also indicates what mode RED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nfused about what mode RED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lance at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your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stinctive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vide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ker is a box which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 you always type command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o the cursor is alway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a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lw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hanges only on the current line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the computer's storage which hol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dit the file the changes you make are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, not to you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nd your editing session you must copy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disk file using the save or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whether you have don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let you forget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the screen which shows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and insert modes the window fill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xcept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he file as a scroll of parch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under the window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not shown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tarts off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 and type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, enter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ommand mode to delete, move and copy l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ext, and to reference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-mode commands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several characters with a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the bottom line of the screen whenev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alle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you type ar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typing error, you may delet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harac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lete the entire line with the und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-mode commands tak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arguments: rang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guments denote the range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which a command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25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change all lines from line 25 to line 5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hyphen in the lin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value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change all the lines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change line 300 and all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guments, if present, must be non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bers are entered, the first must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larger than the largest line number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rge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requires a file name, you mus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CP/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le myfile.doc to replace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quotation marks are used arou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guments optionally may be preceded b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: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buffer from the file myfile.doc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rotects you from destroy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would cause the buffer to be era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lready saved the buffer on a disk fi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ot saved.  proc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y or Y the command will be done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ything else no change will be made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'cancelled' will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, that the delete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comman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terrupt or cancel the change, find, lis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the command will be cancel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blank the command will be temporarily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other blank to continue or any 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dures will become clearer as you read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iscuss all the command-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command inserts the named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position of the cursor affec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dds to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elete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ommand searches all lines in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ce of a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mask is found it is replaced by the chang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 change &lt;line range&gt; the command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ype the pattern you are search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type the word or phrase you want the search m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1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 abc to xyz in all lines from 100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ab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xy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instance of abc on each line w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abc's.  The abc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xyz's.  The abc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maining 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ssue the change comman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may be used in both the search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in the search mask match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?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string of five characters which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nd ends with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in the change mask matches th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corresponding question mark in the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99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  trai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  ?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in the search mask matched the 'A'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ion mark in the change mask became an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line, the question mark became a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question marks as you lik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as many question marks in the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in the chang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  wh??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  fath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search mask is a caret(^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sk is anchored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t appears on some terminals as an arrow pointing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ward arrow is not to be confused with the cursor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t (or up arrow) as the first search ma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searching to only the first few 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earch mask will only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 at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^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lines that contai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0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the search mask dramatically increas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et which is no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is treated as a regular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aret in the change mask never has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 erases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aved the buffer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line range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moves a block of lines but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100 125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block of lines from 100 through 125 and ins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10 1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copy of the tenth line after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erases all lines in the lin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used with this command because n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ee whether the buffer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exits the editor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saved, this command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wanted to exit without sav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command searches for the next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mask is found, the editor switches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is set to the st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mask is not found the edit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search mask exactly as in the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exits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&lt;n&gt; is drawn on the top line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lists all possible commands you may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 lists all lines in the lin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device, i.e.,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formatted just as they are on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rint line, not the width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re lines will be truncated if they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ay be stopped at any time 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replaces whatever i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ents of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saved on disk whe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, the editor makes sure you re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previous content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le exists, th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the current file" a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comes the file used in the save and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name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completely rea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the screen is redrawn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veral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&lt;line range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moves a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100 125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block of lines from 100 to 125 t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mmand sets the name of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 and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mmand does not cause any action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affects which file the save and res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ave command saves the entire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is set by either the load or 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appears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to this comm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ave command requires that the curren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 warning is printed and the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is used together with the nam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lready exist a warning is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ion insures that files can no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ommand pr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 lines in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n instance of the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search command is typed RED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change command, a question mar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and a leading up arrow an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sk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command controls how lines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tabs command sets tab stop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0 is equivalent to tab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egin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command mode by using the g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dit or insert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iscuss edit mode and inser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command characters must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ct the same in edit and 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must b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yped with the CONTROL key de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ditor may always distinguish specia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nfiguration progra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on your keyboard to 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c about what key on your keyboard you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n order to type, for instance, th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special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y be used in either edit mode o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ause changes t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always "anchored" to the curr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 off the current line by using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right key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nothing will happen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while the cursor i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 the cursor above line 1 of the file, nor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below the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keys also switch the editor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blank line abov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blank line belo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keys also switch the editor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anchored to the curr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deleted if the cursor i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hrase, place the cursor after the end of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s many charac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ntire line on which the cursor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do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r inserting you have done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cursor to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previous line can 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command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current line into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left of the cursor stays righ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are moved from the curren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which is created below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split key while positioned at the right end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lank  line following the current line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 the beginning of this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the spli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wo lines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key appends the current line to the line ab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s the l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y be placed anywhere on the line to be gl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edit lines too long to be completely visibl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lit such a line temporarily, make your editing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the effect of the previously h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ve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eat repeat repea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total of sixteen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key can be used any number of times after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effec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inserting dashed lines, deleting sever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pecial character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-letter edit-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, c, d, e, g, h, i, k, s, u,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etters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, command, down, end, go, help, insert,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up, a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se commands may be typ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 or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hich are neither edit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pecial key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explain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most 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has the same effect as pressing the cursor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hand margin)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has the same effect as the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ursor to move down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eps moving until it reache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r until you typ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space bar following the 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vement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again will resume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other than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creen mov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press has no 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the g the cursor will move to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will show 'edit: go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a line number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to the line whose numbe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type a valid number the g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to the last line of the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type is larger than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ist of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 key will return the screen to the material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remain where it was before you ask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from the curs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 the next occurence of the "search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if the search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k the prompt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: ki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sear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ncel the k command befor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racter, press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command will be stopped and no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o much text is deleted, use the undo ke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the search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character does not occur o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move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s command, the prompt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: sear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sear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eps moving until it reache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r until you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space bar is similar to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the x command the prompt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: eXchan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a control character no chan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 command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ert mode to insert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 anything you type (except specia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to the text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pecial keys in insert mode exact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ew text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be concerned with going beyond the righ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, when the cursor reaches the righ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utomatically moves the current word to the start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is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several ways of creating lines which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special character can be used to join two lin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combined length exceeds the leng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line is never wrapped if the cursor is in the middl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bined length exceeds the le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