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ED -- 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red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version: January 16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se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p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highl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endhighl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c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endc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bull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bulle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define the .endbull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d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tail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 K. Re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0 Summi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8) 231 - 2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end of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Internal details of RED''January 16, 19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s a descendant of the public-domain text editor which I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2 issue of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verall structure of RED is similar to the ol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and improvements have been made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'll discuss the internal programming details o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discuss why RE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section if you feel that the copyright reduces 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's most important new feature is a set of new buf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routines allow you to edit huge files as easily as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size of files which RED can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use a programming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ll explai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ses a new method of recovering from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xplain how this recovery method works and what effect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C version of RED contains a new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outines are included only in the small-C version of 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require un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ctor-at-a-tim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e my own, I decid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ortion of the BDS C run-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r Zolman, the author of BDS C, has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these routines in any way we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r small-C programs can use th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uffered I/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buffer routines really got started when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8 dollars!) a copy of the  "Just Like Mom's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DS C Users'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still available and is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cott Fluh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l Somos for their work on thi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's buff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scendants of the buffer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hrer and Somos wr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hours work, I converted their routin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DS C version o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quickly discovered two problems with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uffer routines still limit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uld be edited, even though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uld be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buffer routines did not keep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the current line w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etween nearby lines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he screen was terrib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tart of what has become fou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excellent BDS C compiler fo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th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he buffer routines from BDS C to small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version work consist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o parallel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see how the new buffer routine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being ed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to the buffer before editing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s complete, the save command or re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copy the buffer back to the us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buffer routines kept the buffe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kee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or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only by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when the buffer is initialliz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when the editor ceases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is made up of a sequence of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just a sequence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a multiple of the sector size of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D_SIZE constant gives the number of sectors per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erations on the blocks and sectors of the 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file whose descriptor i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icate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ad or write operation will be to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eek() can also be used to exte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o increase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number is exactly one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block of the file, the file is made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do not allow files to be ma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quire that the size of the file be known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perating systems (including Unix and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ow files to be exten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current block into the block-size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buffer,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n sectors from the buff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o the work file, n is always READ_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ly full blocks are ever transferred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does not have to provide exact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but the operating system must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for the new run-time library in the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, like mos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blocks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 into the middl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allow files to be extended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but only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sysseek() extend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immediately after the last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l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lly prevent the editor from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he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the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gnore the actual location of each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routines link together the blocks in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buffer routines are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the work file, regardless of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ontains two point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next points to the next block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back points to the previous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er is an actual disk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directly by the sysseek prim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pointer indicates the end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variables, b_head and b_tail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blocks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typical list of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shown as arrows, except that negativ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a sl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link fields are not show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loaction of each block on the disk does no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of the work file are kept on a doubly-link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nserting and deleting blocks much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e list backwards is also mad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2a and 2b show how to insert or delet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to the preceding and following block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nothing points to the delete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a shows the work file before the block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b shows the work file after the block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block is essentially the reverse of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figures 2a and 2b in reverse order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inserted into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ast block of the work fil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s 3a and 3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turns out that the first block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ver deleted, nor is a block ever inserted bef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b_head variable never changes;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constant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t should be obvious that nothing re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pointers to "deleted" blocks a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of all deleted block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a sing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b_free points to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e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locks on the free list are sti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file as far as the operating system is conce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free list are made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s 4a and 4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a shows the list before a block is dele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b shows the block after it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block into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rever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 block into the wo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ck is taken from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ree list is not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ysseek() routine is us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from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_max_diskp keeps track of the last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hysically allocated to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locks are never de-allocated, this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, never decr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just seen how to insert and delete entire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take a closer look at the format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onsists of an 8-byte header fiel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tains the two link fields, d_next and d_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have already discu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also contains two othe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_lines field is a count of the numer of l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_avail field is the number of unused bytes in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plit across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is not big enough to hold another lin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copied to a new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blocks contain a few unus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a great dis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mount of waste in a block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size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data fiel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_line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receeded by a two-byt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d-of-line character is used in the work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net overhead due to the count field is just one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is compressed to eliminate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ines field is decremented and the d_avai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the length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e is made in the data area for the new line,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into the hole and the heade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_lines and the d_avai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ine is deleted, a check is made of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to see whether any blocks can b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as it drastically reduce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 are merged by copying the 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lock to the available area of the fir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first block is adjus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s 6a and 6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bit complicated if there is not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for the new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, (see figures 7a, 7b and 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big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d where in the block the new line 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line will fit in the original bloc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will not, then a new block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line will not fit in the original blo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lock is creat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lines fit in this new block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ied to the new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lines do not fit in the new blo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lock is created just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one line by another is done simply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line and inserting the new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seem a bit slow, but the delay is not notice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 routine in this way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locks will be merged whenev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crude code actually being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re "sophisticated"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buffer routines find the star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work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surprising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designed the buff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n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of pointers to the start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limit the index to what would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nce the size of the index would the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file that could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editors which purport to be able to hand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tually suffer this limitation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ditors derived from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putting at least part of the index on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this seemed feasible, but in fact i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the index must be accessed jus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ne, we want to find the pointe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ear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ing insertions or deletio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equir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array which follow the inser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too expensive if the array is held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vestigated using the kinds of data structur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 base managemen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is the B-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he Ubiquitous B-Tre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Computing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1, Number 2, June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with all these structur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ssume that the key associated with a data item is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case of an editor, a data item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sociated key is the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changes whenever an inser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to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 can find no way to adapt B-Trees, or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the problem of creating an index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of a way,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dex available, the buffer routines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 block by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enough, this search is almost alway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line is usually very near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often the requested lin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eceding or following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rue when scrolling the screen 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command to locate a far away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d command searches each line in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ested line is farther away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is most often near either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blocks of the wor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out searching because the edi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where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reason for the b_max_line and b_tail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ontains a count of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us simple to tell whether a bloc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earching through the block line by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the LR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 I have been tacitly assuming that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oaded into memory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main memory appears to be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ork file may grow to be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in memory, blocks must be swapped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virtual memor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routines conta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ntains one block and som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save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lot is free or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disk the blo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information which we will discuss a littl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loaded into a slot only by explicit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_in()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o see whether the requested bloc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a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swap_in() simply returns the slot's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wap_in() searches for an empty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, the requested block is loaded in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pty slot is found, a slot must be swap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which is chos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Recently Used (LRU)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lo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i.e., every time swap_in()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_lru field in the status table is adjus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hat the least recently used slot has the highes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ot must be swapped out, the s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d_lru field is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lot has been chosen, the swap_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tatus table to see if the block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as loaded into th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opula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part of the d_stat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y bit is cleared when a block is firs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and it is se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ty bit is set, the block must be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efore the new block replac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w block can simply be loaded i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lock because the disk still contains a corr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irty bit complicates the buffer routines quite a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set the dirty bit properly creates a "time bo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ppears to work correctly, but the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copy of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nly shows up when (possibly much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s reloade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Kidder discusses this problem 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ulitzer Prize winning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l of a New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n't yet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everything and do so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said about the dirty bit,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rty bit, many more disk accesses will b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the LRU algorithm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ly eliminates disk accesses when edi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zed area, which is most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forms reasonably well when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 to compare the performance of the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ith a simpler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one of my first ideas for creating a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a memory buffer contains just a few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fore these lines are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after the lines in the buffer are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scheme is that all disk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hysical end of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programmed even on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random access to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ines are changed only in the main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merge or split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two files in this way is fatally fla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file requires that lines be 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buffer and written to one of the two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start of the file requires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 written to the tai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hought should convince you that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thod is essentially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R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ty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trivial tasks are expected to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as N trivial 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Gray's Law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+ 1 trivial task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 trivial tasks for N sufficiently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Logg's Rebuttle to Gra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st these buffer routin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I'd like to highlight how the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ith the old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is alway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ith these new routines because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to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lay is inevi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a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s are loaded at the same rate as smal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rupt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RU algorithm swaps blocks in an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 this delay is slightly annoying but tol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 disk the delay is barely notice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oes not depend on the size of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disk drive and the posi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he work file is to the directory, the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r repla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eration results in a block being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files,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the old buffer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longer with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leted block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disk in order to keep the free li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r joining blocks usually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be swapped from the disk because the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creases the odds that thos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ions cause little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buffer routines employ two types of error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nge is made to a block, a check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information in the blocks's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s are quite eff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bugs in the code were caught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ointed out a bad memory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se checks by commenting out all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_block() on file red12v3.bds (or red12v4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hat you do this because the chec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low down the editor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eliminate all calls to check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#include the file ed13v4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you some space if you really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error checking is repor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sysseek(), sysread() and syswrite()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ing from these errors is a difficult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editor could keep enough inform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ack out" of any transaction that can not b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not be done unless a truly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between the routines that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utines that might do something about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iscuss the three m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error and how RED reco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becomes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y far the most likely cause of a dis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hich caused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is cleared if the load command caused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s removed during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real problem because CP/M completely b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gives the message, "BDOS error on A:  selec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mark the disk as rea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rite is in progress, CP/M will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ithout ever returning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disk while RED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error should happen to you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till contains a copy of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information from the work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work file so that you don't era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patterned after the 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file red12v3.bds (or red12v4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copy the work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header information as it 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lock 0 of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rst block of the fi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may be anywhere in the 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_next field in the hea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tell where the next block is to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"real" dis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hardware that controls the dis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to write a sector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 could be made for retrying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 few times to see if the problem would go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this kind of problem is very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uffer routines don't attempt any fancy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ccessing the disk further might just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stop editin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why the disk error has occ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are probably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the old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an extreme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file may be used to recover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editor, errors were indicated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us value from all buffer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etting three disk restar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mode that the editor can b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error occurs, the longjm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the BDS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erform a jump to the current restar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justifi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iminating a lot of extraneou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un-Time Library for smal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C version of RED includes a new run-tim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BDS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several type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command line arguments to the main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se arguments, add two arguments to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 argv;</w:t>
        <w:tab/>
        <w:t>/* Kludge: should be char ** argv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rguments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is a pointer to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rgv [0] is a pointer to the firs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imitations in small-C, arg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unbuffered I/O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 are functionally identical to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BDS 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a file which was opened by open() or crea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 on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file.  The file is era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opened for reading or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le descriptor (a shor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read(), write(), seek(), te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() and fabort()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the file descriptor fd without closing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abort() on a file which was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willing to lose data which was written 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for reading (mode 0), writing (mode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ading and writing (mode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is returned if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ile descriptor on a successful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buffer, n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nbl sectors of the file whose file descriptor i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are 128 bytes in the CP/M worl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actual size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actually read, or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eans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oldname, * new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s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n,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 n,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file for reading or writing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he file at the n'th sector if code i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file n sectors passed the pres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de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-1 on a seek for a non-existent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lose the file if seek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sure to be in bad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position of the file (an integ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or of the file is sector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, buffer, nb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nbl sectors from the buff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on an error, which is usuall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ecoming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the file (permanently!) from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ca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ew library provides two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jumps between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capability to hav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 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 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state of the processor in th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-C this means the BC register, the program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jmp() itself always returns 0, but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ater call to longjmp()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unction or a lower-lev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state is restored to what it was when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alled last with the same buffer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haves as if control were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jm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 value is the "val" which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jmp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ift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handy for error recover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write linkages for co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brary is an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DS C run-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lot more to the library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sure that the routines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original BDS C library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de were made only we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re marked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ere made because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rguments on the stack in the revers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 C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pushes parameter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arame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st argument in the lis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ck (right under the return addr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DS 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ppears at the top of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impossible for the man who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Weil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presented in this paper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any improvement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to the editor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o not plan to make any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s will have to come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at in mind as you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functions in assembly language is an obv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speed by 10% to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_in(), b_scan() and bufgetln() rout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ndidates for recoding because they are used so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other routines would als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 in assembly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change the format of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eceding each line with a coun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table of pointers to the start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make searching in the b_scan() routine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ortesi has discussed this idea and others at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Clinic (Number 65, March 1982, pages 6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uch a table in each block will slow dow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operations because the table must be 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low down is slight and the gain to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eeding up b_scan() is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nteresting improvement to the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add multiple windows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routines could be modified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multip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have all files share the same set of 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wap out all the dirty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uch a change would require a major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odule on file red4.bds (or red4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ummarize brief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files may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contains no data structures whose siz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z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never contains much garb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work file is no more than 1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being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mited in size only by 1) how much roo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for the work file and 2) how larg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lows a file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ime for editing is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, deleting or replacing a line takes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length of the file being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dited files of 20,000 lines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ime for file operations is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writing and appending files proceed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regardless of the size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ading a 10,000 line program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longer than reading a 1,000 li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important to distribute source code for virtuall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 used the code in the "Just Like Mom's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, I hope some of you will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use them in new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s copyrighted solely to protect myself against peopl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RED without giving me royalties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will feel fre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is editor except distribute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et the copyright prevent you from using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how I may react to your plans,  jus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how I may react to your plans,  jus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we can work so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