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looking at the Mince tutorial.  While you can read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form, it is more helpful to sit down at a video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nce to read it.  Just type the command "mince prgintro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 commands are generally shifted by the CONTROL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CTRL or CTL) or prefixed by the ESCAPE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ESC or ALT). Rather than write out ESCAPE or CONTRO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want you to prefix a character, we'l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&lt;char&gt;      means hold the CONTROL key down and typ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&lt;char&gt;      means type the ESCAPE key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(The "M" stands for "Meta-command"; E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 for another type of shift key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eta-shift"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-F would be hold the control key and type F.  You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type characters to see how they work; don't actuall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til you see &gt;&gt; at the left of the screen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C-V (View next screen) to move to the next screen.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, do it by depressing the control key and V together)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, you'll be expected to do this whenever you finis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n overlap when going from screen to scre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some continuity when mov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need to know is how to move around fro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in the file.  You already know how to move for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with C-V.  To move backwards a screen, type M-V (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 the &lt;ESC&gt; key, then type 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yping M-V and then C-V to move back and forth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ful for viewing screenfu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     Move for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V     Move back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L     'Refresh'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C-L now.  (You'll notice that it centers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currently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rom screenful to screenful is useful, but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self within a given screen to a specific place?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ays you can do this.  One way (not the best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) is to use the commands Previous, Backward, Forward and Nex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agine, these commands (which are given to Mince as C-P, C-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, and C-N  respectively) move the cursor from where it curr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place in the given direction.  Here in a more graph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line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, C-B .... Current cursor position .... Forward, C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line, C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it easy to think of these by letter. 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N for next, B for backward and F for forward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positioning commands and you'll be using the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 it would be of great benefit if you learn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doing a few C-N's to bring the cursor down to this line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line with C-F's and up with C-P's. Now use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play around a little. Try moving off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off the top or bottom of the screen, the tex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s shifted onto the screen so that your instru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while keeping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C-B at the beginning of a line.  Do a few more C-B'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-F's back to the end of the line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ving by characters is too slow, you can move by words. 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type &lt;ESC&gt; F) moves forward a word and M-B moves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a few M-F's and M-B's.  Intersperse them with C-F's and C-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parallel between C-F and C-B on the one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and M-B on the other hand.  Very often Meta charac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s related to English text wherea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e basic textual units that are independen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(characters, lines, etc). There is a simila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and sentences: C-A and C-E move to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, and M-A and M-E move to the beginning or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 couple of C-A's, and then a couple of C-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ouple of M-A's, and then a couple of M-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repeated C-A's do nothing, but repeated M-A's kee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  Do you think that this 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simple moving operations including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mov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F  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B  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F  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B  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N   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P     Move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A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E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A     Move back to beginning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E     Move forward to end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     Go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gt;   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ll of these commands now a few times for practic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wo will take you away from this screen, you can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ith M-V's and C-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often used commands.  Like all other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, they can be given arguments which cause the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The way you give a command a repeat count 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 and then the digits before you type the command. (C-U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 argument".) The digits are echo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lowly, just after you type them. Notice that jus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-U, the message "Arg: 4" appears there.  If no numbers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-U, it executes the following command 4 times.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just type 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-U 8 C-F moves forward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giving a suitable argument to C-N or C-P to come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to this line in on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ype text, just do it.  Characters which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, 7, *, etc. are taken by Mince as tex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You can delete the last character you type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(sometimes labelled "DELETE" or "DEL" or even "RUBOUT")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&lt;DEL&gt; will delete the character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a few characters and then delete th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 a few times.  Don't worry about this file being changed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affect the master tutorial, because this is just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inc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"*" appeared in the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text on your screen is different that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and hasn't been written o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Mince commands can be given a repeat count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cludes characters which inser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that now -- type C-U 8 *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learned the most basic way of typing something in Mi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rrors.  You can delete by words or lines just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words or lines.  Here are some of the delet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&gt;        delete the character jus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D          delete the character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DEL&gt;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D          delete the word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          delete (kill) from the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K          delete (kill)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&lt;DEL&gt; and C-D vs M-&lt;DEL&gt; and M-D extend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C-F and M-F.  C-K and C-E are similar to M-K and M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delete something, and then you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back?  Well, whenever you delete something big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ince saves it for you.  To yank it back, use C-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have to be in the same place to do C-Y;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ove text around.  Generally, the commands that can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ext will save it, while the ones that attack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r nothing but blank lines and spaces, will not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ype C-N a couple times to position the cursor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move the cursor and kill that line with C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C-K will kill the contents of the li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-K will delete the line itself, and make all the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.  The text that has just disappeared is sav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t.  To retrieve the last killed text and put i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urrently is, type C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it; type C-Y to yank the tex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C-Y as if you were yanking something back that someon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.  Notice that if you do several C-K's in a r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illed is all saved together so that one C-Y will yan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 A way to tell if this is going to happen or not is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on the line at the bottom of the scree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whatever text is killed will be appended to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C-K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trieve that kill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Y.  Then move the cursor down a few lines and type C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You now see how to copy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text you edit permanent, you must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put your editing in a file by writing o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near the botton of the screen you will see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Mince Version 2.3 (Normal) prgintro:" and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RGINTRO.DOC.  This is the name of the permanen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ince tutorial is stored.  This is the fil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Whatever file you edit, its name will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reading and saving files are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have learned in that they consist of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both start with the character Control-X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ies of commands that start with Control-X; many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files, buffers, and related things, and all of them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-X followed by some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W     writes out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R     reads a file into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ach of these commands asks for a filename to us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and finish it by typing a carriage-return (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o ahead and try that now; type C-X C-W, and when Mince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type GARBAGE.TXT, then type a &lt;CR&gt;.  Note tha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has now changed to reflect the new file name.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he file after you're done some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write out your work and try to read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 will remind you that you made changes and ask you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 them.  (If you don't save them, they will be thrown awa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hat you want!)  You should answer with a "N"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uffer intact or a "Y" to clobber it and read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file, just C-X C-R it "as if" it already existed. M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"New File" at the bottom of the screen.  Then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  When you ask to write the file, Mince will re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text that you have inserted. From then 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self to be editing an 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is available to prevent retyping filenam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S    sa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rewrites the editing buffer to whatever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 line at the bottom of the screen.  It ma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asy for you to try out making a file and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 But you can always come back into the tutorial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and skipping forward.  So, when you feel ready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ile named "FOO", putting some text in it, and writ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from Mince and look at the file to be sure that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immediately useful command is C-X C-C, which tells M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stop editing.  (Think of it as an augmented C-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rks in the operating system to get you out of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save your file.  It will ask if you really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written out the editing buff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ce sees that you have typed an &lt;ESC&gt; or C-U or C-Q or a C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yped the following character in the command sequ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prefix you have typed in an area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line is called the "echo line"; it echo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fter a C-U, characters to be included in search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ess information when file I/O is going on. 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at the bottom. The line immediately above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You may notice that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ce Version 2.3 (Normal) buffer: DRIVE:FILENAME -nn%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"information" line.  You already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eans -- it is the file you have read.  What the -nn%-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nn percent of the file is above the cursor. The "*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buffer has been changed since the file was la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know what the "+" means in relation to the C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 can do searches for strings (these are groups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words) either forward through the file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To search for the string means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t somewhere in the file and have Mince show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string exist.  The command to start a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.  Down in the echo area, you will notice "Forward Search: &lt;ESC&gt;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ype in the string you want to search for (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 area also).  When you finish, type the ESCAP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 will try to find the next occurrence of the string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occurrence exists Mince beeps and tells you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.  In addition, if you decide you real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fter all, type C-G and Mince will erase the searc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-S command.  (More generally, C-G cancels any comman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mistakenly type &lt;ESC&gt; or C-U when you didn't mea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-G to flush the prefixes.)  If you are in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type the DELETE key, you'll notice tha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string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C-S to start a search.  Type the word "search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&lt;ESC&gt;.  Notice where the cursor is positioned to.  Now type 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mmediately followed by &lt;ESC&gt;.  Minc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t searched for last time if no new st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S starts a search that looks for any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FTER the current cursor position.  But w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earlier in the text?  To do this one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 for Reverse search.  Everything that applies to C-S applies to C-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rection of the search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have tried to supply just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 using Mince.  There is so much available in M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to explain it all here. However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Mince since it has numerous desir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know about yet. Documentation is available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copy form.  The Mince User's Manual complete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esented in this tutorial, as well as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odes, and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that if you use Mince for a few days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ive it up.  Initially it may give you trouble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case with any editor, especially one that can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rch for something earlier in the text?  To do this one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R for Reverse search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