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Software documentation:   MONITOR ver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� Th� progra� i� residen� i� th� compute� firmwar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oar� 2� ROM� an� availabl� o� syste� power-u� o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se� switc� i�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� Th� primar� functio� o� MONITO� i� t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itializ</w:t>
      </w:r>
      <w:r>
        <w:rPr/>
        <w:t xml:space="preserve">堠 </w:t>
      </w:r>
      <w:r>
        <w:rPr/>
        <w:t>th� dis� driv� syste� an� loa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peratin� system�  I� th� even� o� � failur� t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uc� a� i� � syste� diskett� wer� no� i� th� driv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rogra� allow� th� use� t� ente� machin� cod� program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agnostics�� etc��  O� powe� up�� o� rese� � BOOԠ FLOP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attemp� i� made� the� BOO� CORVUS attemp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syntax��  I� general�� � singl� lette� invoke� 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hic� wil� requir� severa� numeri� argument� i� 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rder��  Th� progra� i� read� fo� inpu� whe� � sing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romp� i� displaye� an� afte� th� MONITO� sign-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� occurred�  T� enabl� th� program� simpl� pus� th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witc� wit� n� diskett� i� th� "A� driv� (1s� drive)�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CORVU� NO� READ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�  Comman� letter� ar� UPPER-CAS� onl� an� al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r� HEXIDECMAL�  base-1� digit� ar� 0-� an� A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elp:    Invoke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ump��   Ente� beginnin� address� endin� addres� the� re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pla� memor� content� i� hexadecimal��  � beginnin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 � retur� wil� displa� 1� lines�� Retur� onl� wil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artin� addres� a� 0��  Hi� an� ke� (o� � command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t�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EXAMPLE�  &gt;�   F80�   FA0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L)oad��   Ente� beginnin� address�� the� he� digit� t� b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memory�� � retur� skip� a� addres� an� � perio� st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EXAMPLE�  &gt;�   100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F)ill��   Ente� beginnin� address�� endin� address�� the� 2-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git� t� fil� i� memor�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EXAMPLE�  &gt;�   000�   036�   F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G)o�     Ente� addres� t� star� 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EXAMPLE�  &gt;�   F80�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M)ove:    Enter address to move &lt;from&gt; address &lt;to&gt; value &lt;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V)iew��   Ente� beginnin� address�� the� retur� t� displa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yte� o� memor� i� ASCII� (usefu� fo� findin� messages� etc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tur� onl� t� begi� a� 0�� Additiona� return� t� contin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i� spac� ba� t� terminat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EXAMPLE�  &gt;�   F80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(R)ead��   Ente� densit� code� sector#� an� track� t� rea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cto� an� displa� t� terminal��  AL� number� ar� tw� digi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� 0� fo� DOUBL� an� 0� fo� SINGL� densit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EXAMPLE�  &gt;�   0�  0�  0�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</w:t>
      </w:r>
      <w:r>
        <w:rPr/>
        <w:t>progra� display� 179� controlle� status�� i� 0�� th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uccessfu� read� Dat� i� displaye� fro� 80� t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^W):     Write &lt;density: 1=D/2=S&gt; &lt;sector&gt; &lt;tr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):      To select drive &lt;disk: 1=A: / 2=B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C)heck�� ONL</w:t>
      </w:r>
      <w:r>
        <w:rPr/>
        <w:t>٠</w:t>
      </w:r>
      <w:r>
        <w:rPr/>
        <w:t xml:space="preserve"> </w:t>
      </w:r>
      <w:r>
        <w:rPr/>
        <w:t>(n� arguments� t� chec� AL� o� RA͠ memo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ppro� 0050� t� FFFFH��     MONITO� load� tes� progra� a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� remove� itsel� befor� testing��  Pas� numbe� a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s� characte� ar� displayed�� an� i� a� error� 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res� o� � ne� line��  500� o� mor� passe� indicat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oo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erminal�� ONL� (n� arguments� t� invok� HALF-DUPLEX�� AUTO-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� emulatio� t� BOT� mode� an� printe�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T)erminal��� &lt;control-T�� t� invok� FULL-DUPLEX�� NϠ AUTO-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� emulatio� t� BOT� mode� an� printe�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^C) &lt;control-C&gt; to BOOT floppy 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D) &lt;control-D&gt; to BOOT ACI-CORVU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