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6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 Software documentation    CRC:  File CRC check Utility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à read� th� specifie� CP/͠ files��� compute� � Cyc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edundanc� Chec� (CRC�� numbe� base� o� th� CCITԠ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olynomia� an� list� eac� fil� nam� wit� it� CRC�  Thi� ca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erif� fil� transfers��  CRà i� unsupporte� softwa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ubli�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 CRC [[d: ] fname  [F,S,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)     optional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)  any ambiguous filename (D.COM, *.*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     create a disk File CRC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)      list System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    list Dir  (i.e. non-System)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� wit� .$$� o� .CR� attribute� ar� no�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� similia� t� th� on� belo� wil� appea� o� th� scree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CRC.CRà will b� create� wit� th� comman�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RC *.*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COM E85A | ACIBT1K  ASM 289C | ACIBTC1K ASM F7C6 | ACIMON21 MAC A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 COM C4CF | -READ-ME DOC C4AC | SYST1K   COM 23C5 | FORM1K   COM 9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PG    COM 4572 | CLOCK    DOC C9CE | FCOPY    COM 3678 | ASM      COM CB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PG    ASM 7E04 | ACIBSC1K ASM 1A43 | ED       COM 7D38 | LOAD     COM 2A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PM   COM 41C1 | PIP      COM B75C | STAT     COM 4CED | SUBMIT   COM B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1K  COM EF5F | XSUB     COM E86D | CPM61    COM 9FE1 | CLOCK    MAC 6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  DOC 3DCD | D        DOC 3621 | MONITOR  DOC EFE2 | T        DOC 7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     COM 34B9 | T        COM 9024 | CLOCK    COM 34FA | ACIDOS   COM 36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CDIAG COM B90D | ACICDOS  COM 0154 | ACIBS1K  ASM E9FD | FORMAT   DOC 6B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DOC B725 | FCOPY    DOC 2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Listed CRCs = 12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