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IOS for Cromemco 4FDC or CCS 2422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FDCBIOS.Z80  and  4FDCBOOT.Z80 are the bootstrap and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CP/M 2.x with a Cromemco 4FDC controller  boar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*  cpu,  and  minimum  20K  of  RAM.   CP/M  1.4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f some of the 2.x-only code is removed.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cable to,  and tested upon,  the Californi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isk controller board model 2422, if a serial po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DOS is used (a 3P + S, or a Cromemco TU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n a Cromemco Single Card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rce is capable of supporting three types of 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inch  (such  as  Wangco),  8  inch  (such  as  Shuga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rm voice-coil 8 inch (such as Persci).  Betwee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drives  are supportable, but no intermixing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pport for  double-sided  drives,  but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pport for the double density mode in the 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o 16FDC, or the CCS 2422. This bios is limited to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8  inch  format  is  compatable with all CP/M and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urrently known.  The 5 inch format  (skew  of  5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all 5 inch CDOS format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ssumed  that  the  main  console, at port zer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itialized by RDOS or some other progra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the necessary code into 4FDCBOOT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dditional features, the routine  contains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-punch  and  printer  support  routine, via TUART and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a standard  missing  memory  check. 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of the TMS 5501 is enabled on the 4FDC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FF interrupt, which is the same as a missing  memory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like  to use this to break out of loops without losing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esired, it is easily removed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a commented section is a small modificatio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 (07FH) is changed to a Control-U by the  CBIO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Backspace on the terminal.  I do not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hands  just to be able to eras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for Cromemco Z80  assembler,  and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constants  in  the  front to be changed to sel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elect the type of drive: If  5  inch,  LARGES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CISW  should be 0.  If 8 inch Shugart, LARGESW should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CISW 0.  If Persci, PERSCISW should be 1.   LARGESW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ltered in 4FDCBOOT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NUMDRIVES should be 1 to 4 for 5" and 8"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for Persci double-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o have support for printer and TUART, BIGIOS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1,  otherwise 0.  You might also wish to change BAUD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for the reader-punch (110 baud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CS 2422 is used, it may be necessary to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bootstrap routine for the console po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a TUART addressed at zero. The current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port at zero, assuming that has been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as booted. The code for the TUART referred to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TUART port, not the console por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add the necessary code to initialize the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set BEGINADR to the start of  the  CBIO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0E400, which is for a 64K system.  Thi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n 4FDCBOOT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witches  on  the 4FDC are set exactl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manual.  For a system  over  48K,  the  RO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upon  bootstrapping.   For a smaller system, the 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y in, or not, as you desire.  For a CCS 2422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tement applies, except the 2422 ROM need not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unless the system memory exceeds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FDCBOOT.HEX and 4FDCBIOS.HEX are supplied, assemb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. They are set for a 64K version of CP/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in another system if you can put about 8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end of memory (E000) and maybe 16K at the low end (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-assembl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