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NAME: MAILLIST.DOC, 09/25/77 by Ward Christe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/17/77 ADD 'RESIZE'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/1/78 ADD "MUST WRITE" AND "MUST UPDATE"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/8/78 ADD LETTER WRITING INFO FOR REPORT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ATION FILE FOR THE COMPUTER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ING LIST PROGRAMS WRITTEN IN BASIC-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BEING PROVIDED THROUGH THE COURTES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FOR THE SOLE USE OF HOBBYIST COMPUTER CLUB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THEIR MAILING LISTS.  ABSOLUTELY NOT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.  WHY?  I HATE JUNK MAIL LISTS, AND I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K MAIL LISTS AS ANY MAIL LIST WHERE THE RECIPIENT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PLICITLY ASK FOR THE MA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s of a computer club in maintaining a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onsist of the following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A file of names with suffici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bout each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A maintenance program to add, change,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A sort program to change the order of the file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ast name, zip, etc.) for report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 A program to pr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phabetic master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ing labels (usually in Zip seq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tags for meeting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to fulfill these nee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PREFORMAT.BAS preformats the required siz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MAINT.BAS maintains the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SORT.ASM sorts the file, producing an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 REPORT.BAS prints listings labels and name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 RESIZE.BAS to change the master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 QUICKIE.BAS skeleton program for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urrently implemented, the file consists of 512,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(1 sector) records.  It was originally though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sector records would be required because of th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ritten in assembler.  However, the so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ventually written to be independent of fil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128 is still a very good value,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iciency of BASIC/E only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1 sector per record.  If the record lengt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, 150 bytes, then 2 sectors would always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.  Also, random writing would hav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, and write sectors because of the sector over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peed of access during maintenance,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a randomizing or hashing techniqu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's name.  The algorithm is as follows: 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itialized to 0.  Then, every other letter in the per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1, 3, 5 ... n) is, one at a time, ad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The variable is doubled between each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the result is divided by the number of rec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, and the remainder is used as a reco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dding, if the record is already in use,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ly read from that point until an open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  When retrieving, the record randomized to is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ame is matched.  If it is not the righ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read sequentially until the a reco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tching name is found.  You may press 'DEL' (or rub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p the scan in case, for instance, you misspe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Note that the technique is simple, and is not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of misspelle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, in BASIC thi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I=1 TO LEN(KEY$)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= 2*KEY + ASC(MID$(KEY$,I,1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= KEY- FILE.SIZE*INT(KEY/FILE.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KEY = 0 THEN KEY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urrently has the following fields in the rec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:</w:t>
        <w:tab/>
        <w:t>A 4 byte field on which the file is sorte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in alpha sequence.  This means that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store the file as 'lastname,first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is very 'computeristic' and 'imperson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ead, you key in the name in it's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, then use the 4 byte SOR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orting.  For example, if th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mes R. Smith, then the sort field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ed in as S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>The person's 'natural' name, i.e. first nam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ember BASIC won't allow comma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don't key in J. SMITH, JR. bu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. SMITH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</w:t>
        <w:tab/>
        <w:t>This field is normally blank, but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 4-line address is requir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ng a person, BASIC/E will not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totally blank input, so 1 blank must be ke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ORGANIZATION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:</w:t>
        <w:tab/>
        <w:t>The stre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</w:t>
        <w:tab/>
        <w:t>The city AND state.  Since BASIC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 a comma in an input line, simp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pace after the city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ICAGO 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originally considered putting STAT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parate field, but BASIC/E files us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ound each field, and separate fiel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s.  Thereore, a 2 byte state fiel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 5 bytes.  There just wasn't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om in a 128 byte record.  (Although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 now realize the record lengt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to be restricted to 12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:</w:t>
        <w:tab/>
        <w:t>5 byte numeric zip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</w:t>
        <w:tab/>
        <w:t>10 digits, with parenthesis, spaces, and dash,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12) 555-1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:</w:t>
        <w:tab/>
        <w:t xml:space="preserve">A 5 byte field used to keep track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r owned, such as A8800, IMSAI, DGZ80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D:</w:t>
        <w:tab/>
        <w:t>A 2 byte field showing when membership is again d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form YYMM such as 78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  <w:tab/>
        <w:t>A 1 byte 'type of member' field.  Currently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</w:t>
        <w:tab/>
        <w:t>Group (another computer clu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</w:t>
        <w:tab/>
        <w:t>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</w:t>
        <w:tab/>
        <w:t>Hobby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</w:t>
        <w:tab/>
        <w:t>Vend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are arbitrary values, however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, when printing name tags for a mee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not print tags for type G or type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PREFORMAT PROGRAM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preformats the file.  It writes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'0' flag byte, i.e. empty records.  From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the Maint program is used to add, change,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MAINTENANCE PROGRAM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intains the file.  It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mplemented to do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:</w:t>
        <w:tab/>
        <w:t>Allows issuing a string of up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, over and over. 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ing such things as sca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for a certai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, then changing the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doing it over and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:</w:t>
        <w:tab/>
        <w:t>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be prompted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running in MACRO mode, a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keyboard will stop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:</w:t>
        <w:tab/>
        <w:t>Prints a summary of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:</w:t>
        <w:tab/>
        <w:t>This is the ONLY comm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es the file thru the randomiz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:  FIND name   where nam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ctly spelled name of a person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FIND WARD CHRISTE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ame is arithmetically hashed to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.  The file is scanned from tha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forward (wraps from end to begin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til a matching name is found.  You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 at any time to stop the scan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:</w:t>
        <w:tab/>
        <w:t>This command is used to read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 in the file by record number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frequently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:  READ rec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READ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:</w:t>
        <w:tab/>
        <w:t>This command sequentially dump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a given starting reco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DEL to stop the dum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: DUMP rec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DUMP 1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  <w:tab/>
        <w:t>This command is used to change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 field in the record most recentl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memory.  It can change an entir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eplacing it with a new value, or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haracter string replacement such as 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isspelled fiel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: C fieldname new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C NAME J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eld name can be abbrevia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 of field names in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earched until the first 'n'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 name match the 'n' letters in the fiel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in the C command.  N is therefore a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breviation for NAME, but C will find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not COMPUTER, so use CO fo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: C fieldname /oldvalue/newvalue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C N /TIANSON/TENSEN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bove example would change WARD CHRISTIA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WARD CHRISTENSEN.  The closing '/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a flag is set in the program,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to do an UPDATE command (or WRITE if you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DD).  I added this because I found som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ould forget.  You can cancel the fla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: CANC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:</w:t>
        <w:tab/>
        <w:t>Used to list the contents of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recently read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: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:</w:t>
        <w:tab/>
        <w:t>This command is used to sca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current position (the las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read) for any field matching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d in the command.  Only the first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of the field on disk are mat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'n' is the number of character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command.  The match always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leftmost byte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: ? fieldn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? CO ALTA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tents of each field rea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 whether or not it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DEL to stop the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:</w:t>
        <w:tab/>
        <w:t>This command (Find) works like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ept that the field read from disk is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 match at each position in the fiel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the first.  For example, if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club having a Z-80 compu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'Z' somewhere in their COMPUTER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it differs from user to user (such as DGZ8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SZ8, Z2, etc.) then you coul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one with a Z80 by say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CO 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: F fieldname char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F CI 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is runs 'lots' slower than '?'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multiple comparisons being done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:</w:t>
        <w:tab/>
        <w:t>This command is used to randomize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record to disk.  It is used after the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, or when changing someone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"CHANGING A NAME"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: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:</w:t>
        <w:tab/>
        <w:t>This command is used to add a new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file.  You will be prompt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.  If a field is blank, you can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C/R because BASIC/E will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 II message.  Therefore, put in 1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stop the ADD functio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realize you made a mistake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nt to go back and change it with the C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QUIT in response to any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: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be prompted for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e record is only built in a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memory, and that the WRITE func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d to actually write the nam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llows using the C and LIST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 and change the contents of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writing it to disk.  A flag is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, to help remind you to write it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nly functions you will be able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those which will not destroy the rec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cancel the record, re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lag, use the command: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, see "CHANGING A NAME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one problem when adding rec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, and that is that you cannot add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exceeds the record length.  BASIC/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forgivingly issue an ER error and dro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 into CP/M.  Due to the preallocation of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, this is not serious as only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being added is lost.  A 'lot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 could be added to add up the length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, plus 1 for the flag, plus 3 for each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 quotes around the value, plus the comma sepa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) but I just decided not to b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:</w:t>
        <w:tab/>
        <w:t>This command will erase the recor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ntly read.  The record will still remain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that a WRITE command could be used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back to disk, as would be required with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: ER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:</w:t>
        <w:tab/>
        <w:t>This command writes a record BACK to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d following a FIND or READ command.  Np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f used after an ADD command, you will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rong record.  You must use WRITE after 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: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:</w:t>
        <w:tab/>
        <w:t>Used to determine how much memory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ing the running of the MAINT program.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ing program development to see if room rem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dd mor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GE:</w:t>
        <w:tab/>
        <w:t>Used to purge the file of records whose member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expired.  The file is scanned for a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 (PAID field) as given in the comm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records matching are deleted.  It is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inter be turned on before issuing the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to keep an 'audit trail' of who was pu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: PURGE yy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PURGE 77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CEL: Cancels the flags set in the program which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to WRITE after an ADD, or UPDATE after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record and Chang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:</w:t>
        <w:tab/>
        <w:t>Used to end execution.  Control-C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used, as the file doesn't have to be clo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it is pre-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A NAME: Since the file is written by rand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ame field, you cannot simply FIND someone, use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hange their name, and UPDATE the record. 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 time you want to find them, you wil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 newname and will randomize to it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ame is stored under the randomiz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LD name.  Therefore, after changing a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sue an ERASE to get rid of the old recor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to re-randomize the new name and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.  This works because ERASE doesn'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tents of the record mai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rix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SORT PROGRAM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 program is an assembler program which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, extracting the first 5 characte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ield, and doing a memory-resident bubbl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eld and it's correspoiding reco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n writes an ASCII file of just the recor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urrently set up for 3 byte record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ay be easily changed for 4 byte recor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ents in SORT.ASM show how).  The file of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s then used in the REPORT program to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e sequence asked for.  The index file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table rather than accessed sequentially, fo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: SORT infilename outfilename field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SORT CACHE.FIL NAM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'outfilename' can be an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/M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eld numbers currently implemented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</w:t>
        <w:tab/>
        <w:t>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</w:t>
        <w:tab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</w:t>
        <w:tab/>
        <w:t>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</w:t>
        <w:tab/>
        <w:t>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</w:t>
        <w:tab/>
        <w:t>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</w:t>
        <w:tab/>
        <w:t>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</w:t>
        <w:tab/>
        <w:t>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</w:t>
        <w:tab/>
        <w:t>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.</w:t>
        <w:tab/>
        <w:t>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.</w:t>
        <w:tab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REPORT PROGRAM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 program is used to produce listings,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, name tags, meeting announcement letters,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piring memberships, etc.  The listings can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columns wide, or can be printed with 2 lin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, on 8.5 wide paper.  Name tags and Label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3-up or 4-up, with variable width and height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urrently written for a Centronics 101 with th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panding the width of characters when you print CHR$(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this facility, the program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hanged.  Note this affects only the printing of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 (which print the name and computer double width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of the report.  Also the program prints CHR$(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tical Tab) to eject the paper to a new pag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ave this feature, you will have to insert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null print statements to cause an e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page.  Some printers may require CHR$(12) (Forms F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is not currently a way to turn on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ASIC/E, this program requires a CBIOS with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control, such as thru a sense switch,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  The program prompts you with 'press linefe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n allows you time to turn on the sens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sees the linefeed on  the keyboard port, i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ing.  When the listing is complete, it awa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del' from the keyboard before continuing.  This again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ime to turn off the sense switch controlling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y Suess of the Chicago Area Computer Hobbyist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an alternative if you do not have sens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, and that is to input a dummy message,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type 'space, control-p' in reply to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n the printer.  You will have trouble with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port or labels, because you cannot shut i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but that is not serious.  In running the report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sorry to see how slow it accessed the disk.  I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d that the file was being closed and open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random access took it into another extent.  I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a solution, and found one: I opened a separate '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extent.  Then, I divided reads such tha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rst extent read via the first file, to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 via the second file, etc.  After a few acc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'file' was open for it's own extent, an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quite good.  The commands currently imple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:</w:t>
        <w:tab/>
        <w:t>Prints a summary of command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:</w:t>
        <w:tab/>
        <w:t>Names the file of record numbers (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SORT program), and causes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read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: INDEX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INDEX NAME.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: Positions the file 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 relative to the INDEX file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n read.  Used to restart a list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can for starting the listing in the mid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can position either by record numb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e contents of the field sorted u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: POSITION rec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POSITION 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: POSITION fieldname field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POSITION ZIP 604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first example, the file is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55th record in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.  In the second example,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tially read (from whatever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is at) until a zip matching 60419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und.  You may find it useful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format to get 'close' because position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 number is fast, then use the posi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 value until the exact on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it is somewhat meaningless to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a field which is not the sort field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 being positioned upon is not read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if you stop the listing, then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art it from the beginning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sue POSITION 1 to start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</w:t>
        <w:tab/>
        <w:t>This command is used to supply a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: TITLE any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TITLE SEPTEMBER MEETING ALPHA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:</w:t>
        <w:tab/>
        <w:t>This command is used to initiate th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 listing.  The listing will be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2 columns wide if width &lt; 80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2 columns wide if width &gt; 79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than being less than or greater than 8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tting of width does not effec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PRIN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: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TH:</w:t>
        <w:tab/>
        <w:t>Sets print width.  The meaning of th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ends upon the function being asked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GS or LABELS - the WIDTH setting i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characters wide the label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- the WIDTH setting determines the report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only as to whether width is &lt;80 or &gt;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: WIDTH 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WIDTH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:</w:t>
        <w:tab/>
        <w:t>Sets the length of the gu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s used for the LABELS or TAG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is 6 lin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: LENGTH 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LENGTH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S:</w:t>
        <w:tab/>
        <w:t>Initiates the printing of name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lgorithm is used to split the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last name:  The name is scan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ack until a space is found. 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name to the right of the spac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dered the last name, and the par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the first name.  Then, certain 'reasonablenes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s are performed:  If the first 2 let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 name are JR, then the scan continue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left.  Then, the last few charac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first name' are checked to see if they a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common double word last nam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 VAN' or ' DE' or ' DI' or ' MC'. 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ning continues again.  You might hav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lgorithm depending upon the names you encou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as 3 word names (VAN DER HEIDE) or V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yriad of names I have not yet dreamed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: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:</w:t>
        <w:tab/>
        <w:t>This initiates the printing of mailing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uses the settings of WIDTH, LENGTH, a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etermine the physic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typical label is prin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ERN P. DOCK</w:t>
        <w:tab/>
        <w:tab/>
        <w:t>770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NWAY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X 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ERNWOOD OH</w:t>
        <w:tab/>
        <w:tab/>
        <w:t>12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What's a HENWAY?   about 3 pou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e PAID date is printed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 of the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: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:</w:t>
        <w:tab/>
        <w:t>This function checks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ous variables, such as wha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positioned to, whether an index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n read or not, and the curre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: WIDTH, LENGTH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: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:</w:t>
        <w:tab/>
        <w:t>This is used to cause printing of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name TAGS 3-UP or 4-UP.  (UP refer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many labels are printed side-by-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has not been generalized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-up or 2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: UP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UP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or 4 are the only value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filename.filetype: Used to load a let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memory.  The letter file consists of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0 lines.  The following command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the letters (such as meeting announcem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TER:</w:t>
        <w:tab/>
        <w:t>Causes a letter, contained in a matrix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oaded there via the LOAD command)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dex table is used to determine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he letters are written in (typically Z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ust use the LOAD command to read the 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INDEX command to load the index (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e SORT program) before running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rmat of the letter is as follows:  The per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is printed, then the letter.  Then a forms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hr$(12)) is printed, to skip to the BOTTOM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page.  The return address is print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DDRESS CORRECTION REQUESTED", then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 from the file, and finally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page, a membership status lin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ans that you MUST set up your print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forms feed feeds to the BOTTOM THIR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per.  This is for efficiency, as the biggest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e in the letter is from the end of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'postal letter'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:</w:t>
        <w:tab/>
        <w:t>Causes ending of program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MISC. COMMENTS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bbreviations to keep the width of each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width allowed in the report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lse the TAB to the next field will cause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be printed.  This will offset the line cou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cause the program to print a page which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RESIZE PROGRAM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IZE program converts the file from one siz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  It reads the old file sequentially, and random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s the new file.  It asks for th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, so the program need not be re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names.  It need only be recompiled if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, or record size from the default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llow A: and B: specif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, so the new size file may be built on a disk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ne the original one wa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-O-T-E that the mailing list file is a standard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may therefore be processed with the 'PIP'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