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##COVILL# ASSOCIATES Inc.#                   (714)270-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8 Miramar Road, Suite 124             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DBHELP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ackag� implement� � HEL� facilit� fo� dBAS� II.3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dBAS� I� i� certainl� on� o� th� mos� usefu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� around� i� provide� n� on-lin� assistance� an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ha� ye� accuse� th� manua� o� bein� eithe� comple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LP consist� o� thre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HELP.DOC     This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HELP.CMD     A dBAS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HELP.DBF    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DBHEL� produce� th� followin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LP for dBASE II.3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 = list Command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 = Display specific comman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 = list Function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 = list Set parameter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R = Retur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are single-letter (CR means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 =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� a� alphabeti� lis� o� al� dBAS� commands� on� lin� e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statement of what they d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Generate an indexfile and attach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Input from console with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Insert a recor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COVILL Assoc.                                           DB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 = Display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b� aske� wha� comman� yo� wan� displayed� 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� th� whol� comman� o� jus� th� firs� fe� lett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displays the information on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Generate an indexfile and attach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 ON exp TO indexfile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file becomes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" will display INDEX, INPUT,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 =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e dBASE functions with an exampl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 = list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� th� SE� options� wha� the� do� an� thei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t� whereve� yo� calle� DBHELP fro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.DB� fil� i� opene� a� SECONDARY� s� i� won'� affe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� fil� yo� ar� using�  Th� fil� i� close� befor�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not� an� error� o� hav� comment� o� suggestions�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 Co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