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s on BackRest enhancements that are not in the manu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 Prot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Res� Ve� 1.�  ca� no� backu� passwor� protecte� file� u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P/͠ an� CP/͠ Plus��  Th� password� mus� b� includ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ROL.BR�� fil� fo� al� file� tha� ar� passwor� protect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� ar� optiona� parameter� tha� g� afte� th� fil� nam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ecords� Th� forma� i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 4,?,c,k,*.*,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 ?,?,c,d,*.dat,dat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rs� exampl� wil� allo� an� fil� unde� use� "4� o� an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b� backe� u� i� th� passwor� i� "GLAD"��  An� fil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� password� unde� use� "4� wil� NO� b� backe� u� 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that effect will be in the error report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econ� exampl� allow� an� fil� wit� � fil� typ� o� "DA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wor� o� "DATA2� t� b� backe� u� nomatte� wha� use� o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al� file� fo� an� on� use� hav� th� sam� passwords�� the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recor� i� require� pe� user��  Sa� fo� exampl� tha� use� "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al� hi� file� protecte� wit� � passwor� name� "PASS5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"CONTROL.BR"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 5,?,c,k,*.*,PASS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"?" above means "any dr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� file� ca� als� b� mentioned��  I� eac� fil� h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� password�� the� a� exceptio� recor� wil� hav� t� b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.BR file for each on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 0,e,c,k,myfile.asm,my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� specificall� th� fil� name� "MYFILE.ASM� o� use� "0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"E" with a password of "MYP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orde� o� th� exceptio� record� i� LEASԠ AMBIGUOUӠ FIR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� th� firs� matc� i� th� on� tha� BackRes�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backin� u� passwor� protecte� files�� car� shoul� b� ta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� storag� o� th� flopp� disks� Thi� i� becaus� th� back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password prot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� CONTROL.B� contain� password� fo� th� entir� system�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� likel� wil� wan� t� passwor� protec� thi� fil� also�� 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us� th� defaul� passwor� "TSERKCAB� whic� i� BackRes� sp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�  I� yo� wan� t� us� anothe� password� yo� wil� hav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� thi� passwor� int� bot� BAC� an� RES� a� locatio� 18� hex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deale� ca� d� thi� fo� you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ROL.BR� o� versio� 1.� i� full� upwar� compatabl� wit� ol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� o� Back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no� passwor� protec� th� file� tha� BackRes� create� su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BR� REPORT.BR� o� othe� file� that have a filetyp� o� "B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WRITE protec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"CONTROL.BR� doe� no� contai� th� correc� passwor� fo� 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i� onl� passwor� protecte� fo� WRITES� the� BackRes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� t� bac� u� th� file��  However�� du� t� th� fac� th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� indicat� tha� th� fil� ha� bee� archived�� i� wil� sel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fil� eac� tim� eve� i� i� wa� no� modified��  Th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� wil� indicat� tha� thi� ha� happened� Thi� wil� no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� i� th� correc� passwor� i� i� "CONTROL.B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restorin� � fil� an� anothe� versio� o� th� fil� i� pre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i� passwor� protected� th� use� MUS� firs� unprotec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� RES� i� run��  Thi� i� fo� you� ow� protection�� 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als� rese� th� passwor� protectio� afte� th� fi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protectio� i� no� release� befor� th� restore�� the� RES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� t� � temporar� file�� I� wil� hav� th� sam� name�� bu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� o� "$$$"��  Th� erro� repor� wil� indicat� tha� thi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�� Yo� wil� the� hav� t� delet� th� origina� an� re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tem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rimental instruction for CONTROL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Res� Ve� 1.� wil� accep� � ne� recor� i� CONTROL.BҠ c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USE:"��  Th� parameter� o� thi� recor� ma� b� "true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l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faul� fo� thi� recor� i� "false� i� th� recor� i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"true"�� the� BackRes� wil� allo� th� use� t� reus� ol� flop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even if they have backed up file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 recommen� tha� yo� no� us� thi� unles� yo� ar� familia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</w:t>
      </w:r>
      <w:r>
        <w:rPr/>
        <w:t xml:space="preserve">堠 </w:t>
      </w:r>
      <w:r>
        <w:rPr/>
        <w:t>operatio� o� backups���  Becaus� yo� wil� actual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� ol� backups��  I� a� � late� tim� yo� nee� t� res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ol� file�� yo� ma� no� hav� it��  Sto� Softwar� wil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� th� "REUSE:� instruction��  I� i� experimenta� an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� adde� onl� fo� thos� wh� hav� requeste� th� abilit� t� re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l�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On� interestin� featur� tha� become� availabl� wit� � combin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"REUSE�� an� anothe� calle� "ERASE� i� t� kee� BackRes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sin� u� man� flopp� disks�� I� save� disk� b� reusin� th� l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� i� i� i� no� full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i� you� environment� th� sam� se� o� file� ge� backe� u� da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e� al� fi� o� on� floppy�� the� yo� ma� fin� yoursel� go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lon� period� o� tim� withou� goin� t� � secon� flopp� disk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wan� t� d� i� thi� way�� pu� th� followin� tw� recor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B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"erase�� false� recor� tell� BackRes� t� kee� th� fil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� wer� backe� u� t� th� dis� yo� ar� reusing��  On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tha� wer� modifie� wil� b� delete� fro� th� destin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before they are backed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� not� tha� i� yo� d� us� thi� feature� yo� wil� no� b� 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restor� ol� version� o� files��  Onl� th� las� versio� ba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wil� b� restore� nomatte� wha� dat� yo� reques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