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dditional notes for CRT termina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menu of CRT terminals displayed in the customiza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contains two undefined entries: "Customer 2"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ustomer 1". These are actually preconfigured as alternativ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ome Hazeltine and SOROC terminals.  They are describ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STOMER 2     This is preconfigured to support Hazeltine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raig Volker terminals which use the "ESC" (cod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1B hex) character as the lead in, instead of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"~" (code 7E hex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STOMER 1     This is preconfigured to support the "Inser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ine" and "Delete Line" functions on the SOROC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140 terminal, which are not available on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OROC 120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Hazeltine terminals  you must  set the  "Auto LF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o the OFF position.  This will not affect the termina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with CP/M based systems, but is necessary for VED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 proper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your selection of  a terminal from  the menu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ation  program  asks   for  up   to  two   "Escape 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", in  case you  are using  escape sequences 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.  Your terminal may also send escape sequences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 function  key.  For example,  the Heath/Zenith  H19 s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beginning with the ESC character. The Tele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20C sends escape sequences beginning with "CTRL-A"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 two questions  are "Enter Common  2nd Character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ape Sequence" and "Enter Common 2nd Character #2 in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". Simply answer with  a &lt;RETURN&gt;  if you  are no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or are  typing them in  by hand.  However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's special function keys send  3 letter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 second  letter  is  always  the  same  and 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gnored.  In this case, answer with this second charact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on the H19 using Heath Mode, the PF1 key s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"ESC ? p", the PF2 key sends an "ESC ? r" and so on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the  "?"  is  the  "Common  2nd  Character #1...". 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to "Common 2nd Character #2..."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VT-100,  VT-180 and  other ANSI  standard termin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keys send sequences  such as "ESC O  A", "ESC O B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ESC [ H", "ESC [ I", etc, where both the "O" and "[" ar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nd characters which  are to be  ignored.  Therefore "Common 2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#1..." should be  answered with a  "O" (capital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), and "Common 2nd  Character #2..." should  be answer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["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terminals, like  the IBM  3101,  also send  a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 at   the   end   of   escape   sequences.  The 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ation detects this  automatically  and  you  nee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cerned with 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most  terminals  have  24  lines,  some  have  a 25th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atus Line".  On some of  these, it  is possible  for VED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its  status line  on the  25th line.  These  termina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with a "*" following the terminal's name in the menu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25th line  answer the  question "Enter  Number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" with a "25".  Note  that the Intertube  must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having 25  lines. VEDIT  cannot use  the status  lin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EVIDEO or IBM 3101 terminal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 VEDIT CRT  version 1.37,  the right-most  colum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is  not  used.  This  is  necessary  because many C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s perform a scroll  when the  last column  in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 is written.  If  loosing this  last column  is a  probl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, we can supply  a patch which  will permit VEDIT 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column, but at  the expense of  having scrolling not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"clean".  (The status line will appear to jump up and d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scrolls.)  If  you are  sure that  your CRT 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when writing the last  screen position, you may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DIT with the screen  length  value  one  larger  than th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.  Specifically, the H19 may be customized with a "81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een length parameter (customization Task 5.6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 your  information   the  file  "VEDITZC.LST" 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pages  of  source  code  listing  of  the  CRT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and tables in  VEDIT. The file  "CRT.ASM" is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or the file "CRT.TBL" which contains the control cod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CRT  terminals displayed in  the menu. Thes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and escape  sequences  perform  the  cursor addres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RT functions.  99% of  users will never  need to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listings, since  the customization  requires no "patch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 terminal which is  not mentioned in  the menu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ladly modify  the tables  for you.  However,  we als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ome users run  custom hardware or  CRT emulation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y may wish to make changes to these tables themselves (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gladly be of assistance here too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we  have  made  every  effort  to  support  each  C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correctly, it is  not feasible  for anyone  to tes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s of every manufacturer. Should you notice any aberr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 scrambled  lines  or  lost  characters,  it  is 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ly due to  an incorrect  setting on  your terminal 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n the support for your terminal.  Please be sure th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pertaining to cursor  addressing, editing fun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"Escape Sequence Lead In"  are enabled.  Should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uggestions or  difficulties,  no  matter  how minor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us. Should you write, please include you office and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ne numb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