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0 - Multiple file l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-S pauses, CTL-X skips to next file, CTL-C ab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LISTING FILE: UN      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cumentation for UN.COM can be read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UN.COM on your system after you have renamed UN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ery niffty program by Bill Norris for UNprotecting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hoped that users of UN will only use it UN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cover their own programs and not 'rip off' commeric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1&gt;#ar (as of 06/81) from several sources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