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g-FORTH for Z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7 Beethov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80 FORTH is derived from 8080 fig-FORTH version 1.1 by John Cass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Forth Interest Group, P. O. Box 1105, San Carlos, CA 94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80 FORTH is a full implementation of fig-FORTH and adheres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distributed by Forth Interest Group. 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tomized to take advantage of the additional Z-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s.  The system is distributed as two eight-inch soft 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diskettes.  Diskette #1 contains the sourc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ecutable Forth interpreter in standard CP/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2 is in Forth screen format and contains the portab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glossary extensions, and a number of demon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 the fig-FORTH implementation uses the CP/M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ut treats the diskette as a large virtual memory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iscrete files.  Consequently the CP/M utilitie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out of a Forth format diskette and are likely to corru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The next release of Z-80 FORTH (under development) will b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patible and use standard CP/M files for virtual memory. 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version will be notified when the new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80 FORTH was developed for the internal use of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ing distributed to other interested parties for the cost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Brief documentation is included in hard-copy form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ocumentation of the FORTH installation and glossa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#1 in the files GLOSSARY.DOC and INSTALL.DOC.  Oth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als are available directly from the Forth Interes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