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S TO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transfer� � rang� o� Fort� screen� t� � CP/� file�� T� cop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� screen� transfe� eac� scree� t� � separat� fil� an� concate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usin� PIР o� appen� the� togethe� usin� th� fil� appen� comm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( ^K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up on a disk containing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FILE.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reens&gt;.SCR  Thi� file� contain� th� screen� t� b� converte� 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this disk has room for the resultant .F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Forth and utilit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T�LOAD-FILE SC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desired .SCR the active one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FILE NAME-IS &lt;screens&gt;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� tha� th� fil� typ� mus� b� give� fo� th� screen� file�� i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fault to 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utilit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egin_scr#&gt; &lt;end_scr#&gt; SCR-&gt; &lt;filename&gt;.F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begin_scr#&gt; is the beginning screen # you wish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nd_scr#&gt;   is the ending screen # you wish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� &lt;filename�   i� th� filenam� yo� wish t� contai� th�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fil� wil� b� create� o� A� i� n� dis� driv� designatio� i� give� i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� o� o� B�� i� th� filenam� i� precede� b� B:�� Not� tha� th� c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 must have its filetype designated, it does NOT default to .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35 SCR-&gt; ASM.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� creat� th� fil� ASM.FT� containin� th� screen� i� FORTH.SCҠ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ntain the 80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30 35 SCR-&gt; B:ASM.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ill create the same file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� th� resultan� .FT� fil� t� remov� Fort� command� tha� wor� on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creens.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--&gt;    and���  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s� th� non-documen� mod� o� Wordsta� t� edi� .FT� file� o� us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mand�    PI� &lt;filename&gt;=&lt;filename&gt;[z�  t� remov� an� character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ig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Note that the utility puts the string:</w:t>
        <w:t>���� 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Als� not� tha� i� � LIS� i� don� o� � scree� fil� tha� doe� no� exist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rro� messag� wil� b� displayed�� I� tha� erro� i� correcte� b� specif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 existin� fil� an� � LIS� o� th� sam� scree� i� performed�� th� 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cree� wil� b� displaye� a� blanks�� Thi� i� becaus� Fort� clear� 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 space� befor� � dis� scree� rea� i� attempte� an� whe� � subsequen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 th� sam� scree� o� � ne� filenam� i� performed�� Fort� believe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lread� ha� tha� scree� i� it� memor� an� display� th� empt� screen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olve this problem do a EMPTY-BUFFERS after chang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