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 The control C and %ex/ exits retur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Normally these  take you back to CP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CPMSET the Select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P/M, if you use ZAPSET, then Z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You may change thes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ocation 100D and 100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wish to reach on a control C or %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get back into SAM after either a control C or %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if in your monitor then G to 100, if in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zero length program called REE for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ZAPSET, the normal Zapple monitor IO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K functions will be invoked. If your CP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s the appropriate BDOS calls then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eculiar CBIOS conditions then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itialization whenever entering or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y placing the adress of your INIT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H102B and 1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