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MYCHES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AVE L. KITT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80,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GEBRAIC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RE FROM-SQU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P-K4 IS ENTERED E2-E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TLES KING SIDE= O-O (LETTER 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TLES QUEEN SIDE= O-O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PAWN= EXAMPLE E7-E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,R,B, OR K), PIECE PROM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BEEN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PASSANT CAPTURE= SQUARE FROM-SQU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Q" TO QUITE OR R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" TO CHANGE PLAYING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" TO MAKE MOVE WITHOUT MYCHESS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O" FORCE MYCHES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" TO REVERS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" TO CHANGE PLAYING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" TO MAKE MOVE WITHOUT 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