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BD Software C Compiler  v1.32+     July 4, 198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On-line Handbook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written by      Leor Zolman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BD Softwar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173 Hampshire st. #2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Cambridge, Mass. 02139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(617) 492-3038 evening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Note new CLINK options: -v, -l, -r, -c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(The only difference between v1.32+ and v1.32 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CLINK and this doc file. The new CLINK will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bomb anymore on excessively large linkages, b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the -r option may be necessary to avoid a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"Ref table overflow" error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restriction on use of COM files generated by the BDS C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free to place such items on the market without paying any roy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run-time routines provided with the compiler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ponents  of  the  BDS  C  package  are:  four  executable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.COM,  CC2.COM,  CLINK.COM  and  CLIB.COM),  two  standard  library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F.CRL and DEFF2.CRL), and a run-time package module (C.CCC)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ample source programs and various utility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each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:      Because  C  loads the entire source file into memory in one sh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is broken up into two phases (not "passes", strict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hases end  up  taking  about  8 "passes" to actually imp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izing the amount of memory available for the s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1, the first phase of the compiler,  accepts  a  C sourc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ilename and extension (say, "foo.c") and produces  a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aining  a  symbol  table  and  an encoded form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By default, version 1.3 will leave  the  temporary file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empt to load in the next phase of the compiler  (CC2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 logged  in disk (unless error occur); see the "-a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for control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extension ".C"  is  NOT assumed for the source file n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ying "foo" when you mean "foo.c" would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ource file name is preceded  by  a disk design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taken from the specified disk, and the output (if no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written to that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name of the source file on the  command  line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list of options, each "optionally" preceded by a d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 PROCESSOR  IS  NEW FOR v1.32...OPTIONS FOR CC1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IN THE SAME MANNER AS WITH CLI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cognized 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  causes undeclared identifiers  to  be  implicitly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variables, wherever possible.  (this  is  not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,  since most C compilers demand that all variable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d always.  If  you  desire portability,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    causes  speed-optimization  to   be   performed 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-optimization. I.e., causes the final generated 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 longer  but  faster.    Will  ONLY  work  provided C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-loaded by CC1.  Otherwise, location ram+104h  of CC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changed from 01h to 00h, using DDT or SID,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"-o"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   causes  the  result  of the preprocessor phase o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the result of #define and #include text substit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written to the CP/M  console output, with line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. If you type a control-P  before  hitting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mmand line, output will also go to the list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n    reserves nK bytes for the symbol table.  Default  value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8 (6 for 4200h-based versions.) Minimum symbol tabl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5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x    Causes CC2.COM to be auto-loaded from disk x, where x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",  "b",  "c",  etc...or  "z"  to  force  a .CCI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ten to disk (under control of the "-d" op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d  use  this  option when the disk on which  your  BD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reside is  NOT  the  currently  logged  disk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ence  of  this  option,  CC1 will auto- load CC2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ly logge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x    Specifies to which disk the .CRL  file output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to be written. The default is the  disk  from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urce was taken. Again, x can be "a", "b", "c"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uto-loading  of CC2 is not performed (i.e., if the "-a 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is used), then  this  option  controls  which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CCI file output is to be written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cc1 foobar.c -s -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resses errors for undefined variables, sets symbol table  siz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K bytes, and auto-loads CC2 from the currently logged disk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cc1 zot.c -r14 -a z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) A&gt;cc1 zot.c -r14a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) A&gt;cc1 zot.c -paz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) A&gt;cc1 zot.c paz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symbol  table  size  to  14K bytes (-r14), forces ZOT.CC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currently logged disk (-a z), and tex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sole after all #defines and  #includes  have  been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-p). Note that dashes and spaces are all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cc1 b:bunny.c 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BUNNY.C  from  disk  B,  and  auto-loads CC2.COM from disk C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no bugs in BUNN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cc1 chess.c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s chess.c, auto-loads CC2 from the current disk, and opt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ed. In the previous examples,  space-optimization  i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ed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a  2  MHz  8080,  processing speed (not counting disk wait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2 lines of source/second.    On a 4 MHz Z80, speed is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/s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2:      This is the second phase of the compiler.  CC2  accepts a ".CCI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input,  and writes out a ".CRL" file if no errors  are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RL  is  mnemonic   for   'C   ReLocatable'.)  Normally  CC2.C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loaded in (by CC1) and operates on the CCI fil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y CC1; If invoked explicitly,  then  the  .CCI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goes well, writing out of the CRL file is followed by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"CCI" file (if it exits), and compilation is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CC1, if a disk is specified explicitly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cc2 c:y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he .CCI file is loaded from the specified disk  and  the  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s written to that sam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8080,  execution  speed  = about 35 lines/sec.  On a 4 MHz Z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 is about 90 lines/s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:    This program links a "main" function  from  a  given CRL file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CCC  (for common system subroutines) and any subordinat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"main" may require (from perhaps many CRL files)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NK may  be  used to prepare a code segment which can be sw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run time by the root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ccessful linkage  causes  a  ".COM" file to be generated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the 8080 absolute machine code  file  is  ready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better or worse) as a transient command by CP/M  (or  sw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another COM fi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rgument on the command line must be the name of a CR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the  "main" function for your program (the .CR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not be given, but note that the special meaning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used in  previous versions has been eliminat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ew conventional  command  line  options.) If a disk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s the filename, this indicates where  all  .CRL  fil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F*.CRL)  are  to  be searched for if further disk designat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CRL files to  search  may  also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causing  them  to be searched in the  order  specifi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sk to search  will be the same disk from whi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 file was taken; this  default  can be overridden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 disk designation for any appropriate  CRL  file name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all  given  CRL  files  have  been  searched once, CLIN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search DEFF.CRL and then DEFF2.CR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clink c:foo bar a:zot f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disk  C  to  be searched for the files FOO.CRL,  BAR.CR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Z.CRL, and disk A to  be searched to find ZOT.CRL. Note that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 to find C.CCC, DEFF.CRL  and  DEFF2.CRL  on  the  cur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disk  by default, and also writes the COM file pro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logged  disk.  To override these defaults, see the "-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-o" option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still  some  unresolved  references  after all given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and  DEFF*.CRL  have  been scanned, then CLINK will  en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mode with the user  in  order to try resolving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is likely to arise in the case  where  a  function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eded"  AFTER the CRL file containing it has already been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anking  functions out of a CRL file, CLINK will only t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already  known  to  be  needed  (due to a prior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t will save you some pain to order the  CRL  filename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 in  such  a  way  as  to  minimize  undefine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.  This ONLY applies to multiple CRL files; 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within a single CRL file makes no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 options  which  may be specified on the C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Each option must be preceded  by some space and a dash (-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any option and its argument  (if  the  option 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gument) may be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esently supported 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s          Prints out load statistic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        Use this to run the code immediately after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 debugging  purposes, instead of writing a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out to disk.    Note  that no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ssed to the program when executed in this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nnnn     Reserves location nnnn (hex)  and  above  for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 is  to  reserve no space. What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 is to cause the first op in the objec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xi sp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tead of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hld RAM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d        Tells CLINK to search disk "d" for C.CCC, DEFF.C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DEFF2.CRL. If  this  option  is  not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urrently logged disk is searched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o name     Causes the .COM file generated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or) -o name.    "name.COM", "name" or "name.ext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or) -o name.ext for the first three forms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) -o d:       not given, the name of the "main" .CRL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default, with the extension ".COM".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may be precided by a disk designator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utput  to  a particular disk (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ed by default.)  The final form o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s  the  output file  to  the  specifie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out affecting  the  filename  under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.  Note  that  the  colon  is  requir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inguish this from the first form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xxxx     Sets  start  of  data  area  to  address  xxxx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ain  consistency between several separat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 when  chaining  (via  the  librar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exec")  is  used  and  external  data  ne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d.    If  the  program  will  be  swapp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gments, then the value given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HIGHEST  ADDRESS THAT WILL EVER B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PPED-IN CODE.    Note  that  the  "Stack 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,  printed  upon completion of linkag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-s" is given, may be incorrect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y name     Yanks  in  the symbol table  file  "name.SYM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, and defines  all  the  symbols foun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 is used when linking an overlay  segment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-define  the  function addresses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ot node and accessible by the segment. See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ptio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          Causes a SID-compatible  symbol  table 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 to  disk for use either by SID or by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r on when  linking overlay segments (see the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ption abov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          Specifies that the  resultant  COM  file 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pped in as an overlay segment by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run time, so the run-time package (C.CCC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ked  into the code. The "-l" (letter ell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always  be  used  with  "-v"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 replaces the shameful "foo.aaS"  sche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vious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xxxx     (letter ell) Determines the starting (load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generated  code.  Normally,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address  of the TPA; If  used  with  the  "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, this generates  an  overlay segme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 at  address  xxxx. If the "-v"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ven, then the run-time  package (C.CCC)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previously re-assembled  to  run  at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.  For detailed info on generating code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 an arbitrary  starting  address  and/o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Mable,  see  the  User's  Guide appendix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Generating ROMable Code and Other Devia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xxxx     Reserve xxxx bytes (in HEX) for  the internal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ward function reference table.  This tabl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ng  big  enough (and my faulty tests  for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flow) were  responsible  for  CLINK's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ndency  to  crash  on  big  linkages. While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n't crash anymore, it may give  you  a "Re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flow"  message  and quit; if this happen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 with an argument  larger  than the 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 for regular CP/M, or the 400h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00h-based  CP/M  systems,  to  enlarge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.  Of  course, this reduces th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linked code...if  CLINK  gives  you  an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" message, use the "-r" option to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rved  table  space and provide more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ces are, though,  that  you  won't 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uce  the table space by much before runn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f it. Time for overlay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clink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 "main" from the file FOO.CRL,  searches  for  neede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n  FOO.CRL  and  then,  if  needed,  in  BAR.CRL, DEFF.C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F2.CRL. All files are assumed to reside on the currently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clink b:ihtfp bell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or IHTFP.CRL and BELLE.CRL on disk B; prints  a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 when linkage is complete. The files DEFF*.CRL and C.CCC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 reside  on the currently logged in disk; output als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currently logged in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clink b:ihtfp. -c a -s belle -o c: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 the last  example  except:  the  output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T.COM, DEFF*.CRL and C.CCC are assumed to reside  on  A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es to disk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clink stoned -t7000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top of memory to 7000h and prints out load statistics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used for ever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if the load statistics tell you that the "LAST ADDRES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 the  "TOP OF MEMORY", the program hasn't go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snowball in hell of running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clink rootseg -w -e 6000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 "rootseg" with  the  intention  of  having  "rootseg"  c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 form  disk  as  it runs. The symbol table is writt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(via the -w option) named  "ROOTSEG.SYM",  and the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 is  set  to  6000 hex, indicating that the code  for  "rootse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ends somewhere  low  enough  so  that  even  with 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(s) in RAM, the last code address doesn't exceed 6000  he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 summary is also output to the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clink seg1 -y rootseg -s -v -l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ssumes  seg1  is  going to be swapped to location 7000h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y the file linked in the last example.  The 2K run-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OT  be included (as it  always  is  for  root  modules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egments).  The symbol file "ROOTSEG.SYM" is yanked in and mi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useful addresses  it  may  contain,  and  a  stat 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 afterwards,  as  usual. Note that some of the stat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(such as the external data starting address), si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meaning to a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:     This program maintains .CRL  files, allows transfer of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CRL file to another, etc. To invoke CLIB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B will print a lin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buffer size =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largest function  size that can be handled.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ansfer" or "extract" a function  larger than this siz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ru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LIB will prompt with a "*". Typing  "h" at this poin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 command summ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, you work CLIB by opening one to  six CRL files (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ssociated with "file numbers"), diddling  the  files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s  content,  closing  all  files  which  you altered,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-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version of any CRL file you change with  CLIB  is 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.BRL (for Backup ReLati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session of CLIB to, say, transfer the functions named 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R",  and  "ZOT"  from a .CRL file named "DSSR" to one named  "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go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D Sofware C Librarian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buffer size = xxxx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pen 0 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pen 1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 0 1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 0 1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 0 1 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pen" commands prepare  to do work on a .CRL file, and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.CRL file opened with a digit  (0-5).    The "transfer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CLIB to transfer the named function from the  first  file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file  #) to the second file (also named by number).  The 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eed  only  be given for files which have been altered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SR wasn't written to  in  the  above  example, it did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sed, but RTS did need to be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using the "d" command (to delete a  function  from  a CR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free up the CRL directory space which was taken up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 function's  name. This space does not become available UN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FILE IS CLOSED (using the "c" command.) This means that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want  to delete some stuff from DEFF.CR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room  for  other  stuff,  you  have  to  close  DEFF.CRL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deletiions,  re-open  it,  and  THEN  transf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in...otherwise  you'll  draw  a  "No  more  space  in 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"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F.CRL: Contains all compiled functions from STDLIB1.C and STDLIB2.C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major I/O functions written in machine language. See the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 Guide,  STDLIB1.C  and STDLIB2.C for documentation 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F2.CRL: More library functions. This  file  is  an  overflow  from DEFF.C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 the   newer  and  more  obscure  machine-language 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Both DEFF.CRL and DEFF2.CRL are now search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CLI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CC:    The run-time package, containing code for proces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nerating argc and  argv,  for  you UNIX lovers), room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, some math subroutines, etc.    This  piece  of  cod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s  the  first  74fh bytes (ram+100h to ram+84eh) of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d by CLI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 YOU GET WITH THE PACK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1.C       Source  for library  functions  which  are  written  in  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ent, in compiled form, within DEFF.CR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LIB2.C       More DEFF.CRL library function 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.C         Game program  using  good  recursion techniques. Tough to b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.  Written  by ace hackers  Clark  Baker  and  Terry  Ha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al H19 version for H89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P.C       Another neat game -- excellent human engineering on this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eve W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C       Game again. Doesn't put up much of a fight, but has sent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as the first  real  program  ever  compiled by BDS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serves as a good example of passing array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.C          Yet another game program; shows off speed  of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BDS C.  Special H19 version for H89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.C            Mastermind. Another goodie By Ste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T.C           You guessed it -- now try to beat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LLY.C         Arcade game, for H19 terminal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.C          Defies description...for H19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IFY.C        Turns spaces into tabs, optimizing storage requirement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LL.C       A  utility  program,  for  single-disk  systems, which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  mess of files from one disk to another  while 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 up  in  memory as much as possible. This is the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te to make BDS C package disks, after the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ckage got  large  enough to make using FILECOPY.CO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ract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UM.C          Utility program to print out a file with line numbers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-p" option to CC1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.C        Program  to let a system be  used  as  a  terminal,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  stuff  from  modem  to  disk  and  vice-  versa. 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shaking and check- summing features. Hairy but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C       Converts unprintable  characters (for systems hav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 and/or  incomplete   special  symbol  set)  int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character sequences beginning  with  the  character  '#'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CC0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0T.C          Converts  C  source  files  containing  the  special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by the CONVERT program back into a form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.    For  more  info  on CONVERT and CC0T, se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ion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DOC           You seem to have found 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.DOC,      Bob Mathias's contributed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C         point  package  (uses  the  "fp"  function   which  resi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F2.CR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SUM.C      Sample program using the floating point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RL.DOC,       Earl T. Cohen's COM-to-CRL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RL.C          program. Use this only if you don't have MACRO-80 or M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FIO.C        Large-buffered File I/O library, by Scott Lay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AC.DOC,       Macro package for use with Digital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C.LIB        search's  "mac"  macro  assembler to make CRL files  pain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ssembler programs.  (There's  a  printed documen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 to do same with MACRO-8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 == === === 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the BDS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 == === === 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N INTERPR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acks, such as BASIC-E, are billed as compilers but  actually just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 and  then  interpret  the  program.  BDS  C is a true 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not-too-optimal but nevertheless quick 8080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ory details on the BDS C implementation, see my notes to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LLENT bo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C Programming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ypes suppor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to  a)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to other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t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(of one or two dimen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ombinations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foo[10]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s foo to be a two dimensional array of pointers to character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(*foo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s foo to be a pointer to a function returning a characte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oo, bar, zo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foo to be a pointer to characters, bar to be a single  char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 zot to be an array of 1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ll  functions  in C may be used recursively, all variable access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relative to a base-of-  stack-frame  pointer, kept in the BC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 Note that it takes 8 bytes of code to transfer a simp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whose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 of stack pointer) +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L register pair; The code appears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i h,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h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rray element or structure element  is  even  more  hairy. F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enough to make me REALLY wish Intel had bothered to implement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ndirect load instruction. Oh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keyboard doesn't support the '{' and '}' characters (open  and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, for  those of you whose printer doesn't know about ascii 7B and 7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'begin' and 'end' may be substituted. Don't unless you have to; '{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}' take up less  memory.  The CONVERT program will perform this conver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everything  is  OK,  try  compiling  the  sample program STONE.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should look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c1 sto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 Software C Compiler v1.31  (Par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K elbow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 Software C Compiler v1.31 (Part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K t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link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 Software C Linker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g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K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iculty (1-1000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 so on as STONE.COM execut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all you UPPER-CASE-ONLY (and/or limited symbols) peo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itself doesn't know the difference between  a  printab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able   character   (as  far  as  your  upper-  case-only  termin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) In order for a source  file to compile properly,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 bracket" must appear as their  ASCII value indicates. Since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int these special characters (there  are  about  nine  of  them 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a normal source file (say, LIFE.C) will produce some strang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erminal in place of what's really there.  What's needed is so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ose  special symbols so that you can enter them and read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for editing, and them un-encode them for purposes of compi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programs  CONVERT.C  and  CC0T.C have been provided to transla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th  between an encoded form of  source  code  in  which  all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characters get represented in terms of printable symbols;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#" (which has no special meaning to the C compiler unless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 strings  "#define",  "#include",  "#ifdef",  "#ifndef", "#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undef" and "#endif") followed by one of the charac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, L, R, C, V, U, 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"#undef" preprocessor directive has been just 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iler,  and  clashes  with  the "#U" encoding. If you need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undef" directive, you'll need to change  the  "U"  to  some  othe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haps "N") by modifying the CONVERT.C and CC0T.C program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usage of each of the sequences #B, #L, #R, etc., is cover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within the CONVERT.C s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the  CONVERT  program  takes source files in the natural form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"#" notation (let's call  it  ".CT"  format.)  The  form of th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onvert foo.c bar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o.c is an existing normal source file, and bar.ct is  a  new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n encoded form of foo.c.  You may then edit the .ct file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#" conventions to represent all those special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 ready to compile the file, the CC0T program must be run fir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.CT file back into the natural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erse the example above, the command would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c0t bar.ct z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zot.c as the file ready for compilation by BDS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 an  upper-case-only  terminal  (or  one  lacking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character  set),  then  you  won't  need to bother with CONVERT.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T.C. Otherwise...I suggest you upgrade as soon  as  possible to a fu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so you can forget about CONVERT and CC0T for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both CONVERT.C and CC0T.C must be compiled  before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 this  seems  confusing,  remember  that  the  problem her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 between  the  source files and the compiler,  but  ra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source  files  and  your  terminal's  ability  to  display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C and CC0T.C will compile in  their  present  form  no matter what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 them  on  a  limited  terminal  would  require passing them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.COM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The 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